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The Terminate/TerMail Large signature signer 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used to sign messages with very large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when you send personal mail and want to add your complet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by one keypress without any fu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ack this program in your TER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M.CFG you edit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F4    Sign  T-SIGN !MSG T-SIGN.SIG !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have several other signatures by using more Shift-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F5    Sign  T-SIGN !MSG SIGN-2.TXT !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SIGN-2.TXT holds you other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rcecode can freely be modified or used as basis fo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o not add large signatures to all your mail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body pays downloading your information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. That means you can use it complete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is never to be bundled with other software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from SerWiz Comm, Fax. +44 171 394 1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is program please register the complete Termina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5-96 by Strathrory System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Wiz Comm, Worldwide distributor of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