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 ���</w:t>
      </w:r>
      <w:r>
        <w:rPr/>
        <w:t>Ŀ ��Ŀ  ���Ŀ ���Ŀ ���Ŀ ����Ŀ ����Ŀ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  �   ��  � ���� ��  � ��    ��  � �� � � 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  ��� ����� ����� ����� ����� ����� �� � � 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�  </w:t>
      </w:r>
      <w:r>
        <w:rPr>
          <w:rtl w:val="true"/>
        </w:rPr>
        <w:t>ڿ</w:t>
      </w:r>
      <w:r>
        <w:rPr/>
        <w:t xml:space="preserve"> ���</w:t>
      </w:r>
      <w:r>
        <w:rPr/>
        <w:t>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ltimate tool for unattended           ��Ĵ�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communications.                           ��o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5, Parsons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Right Reserved, World W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rsons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 Box 15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nhattan Beach, CA  902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310) 372-5846  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310) 374-2367  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310) 374-7540  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rsons@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BOCOMM/ROBOMAIL REGISTRATION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t to:  Parsons Consul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.O. Box 155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hattan Beach, CA  9026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Item                          | Quantity |  Price |    Total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-------------------------------|----------|--------|------------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Robocomm version 4.3 or later | ________ | $40.00 | __________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|          |        |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RoboMail (latest version)     | ________ | $35.00 | __________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|          |        |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RoboMail/Robocomm package     | ________ | $65.00 | __________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|          |        |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Shipping (Outside U.S. only)  | ________ |  $5.00 | __________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---------------------------------------------------|------------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|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Total amount enclosed                           | __________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 by:  ( ) Check or money order (U.S. funds only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 ) MasterC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 ) Vis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 ) PO #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 #: ____________________________________  Exp. Date: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gnature of card holder: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   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: 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 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:   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NT GRATIFICATION REGISTRATION ONLINE AT GROUP ONE BBS!  Call Gro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BBS, register with MasterCard or Visa and receive your personaliz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file(s)im mediately!  Also, qualify for a $2 "Electronic Delivery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ount.       &gt;&gt;&gt;&gt; 310-374-7540 or 310-374-2367 &lt;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bocomm 4.3 User's Guide                                       Page 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TIONAL DISTRIBUTORS - RoboMail is now available dir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distributors in several countries.  If you are curr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ing RoboMail and you live in one of the countries li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, please contact your distributor to register your cop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bo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entin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AGE BBS    +54-1-797-9713  (ZyXE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    +54-1-796-3928    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54-1-796-2827    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54-1-795-6419  (USRobotics Dual St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54-1-796-3408  (Hayes Optima V.F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oice: +54-1-796-117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act: Rodolfo Borden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tralia and New Zeal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 Computer Comp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5 Albert Street (P.O. Box 99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skineville  NSW  204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STRAL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one:  (02) 565-199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x:    (02) 550-445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:    (02) 565-10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LUND DATA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BS:        +47-55-34814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x:        +47-55-34214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net:   jarle@circus.bbs.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ice:      +47-55-3421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th Afric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LINE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.O. Box 35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thcli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1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ublic of South Afr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:       +27-11-789-6085 /6/7/8/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:       +27-11-789-61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X:       +27-11-789-608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et:  sysop@netline.co.z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bocomm 4.3 User's Guide                                      Page 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zerl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cMeier &amp; Son 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bfelden/Switzer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:      USR HST DS      14400   ++41 1 761 27 9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Zyxel           19200   ++41 1 761 27 3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DN- SoLIS     38400   ++41 1 776 10 0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DN- SLink     115200  ++41 1 776 10 0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ce:     ++41 1 776 10 0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ct:   Roland Hau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bocomm 4.3 User's Guide                                     Page i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IS ROBOCOMM?.........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REQUIREMENTS...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LIST FOR A TROUBLE-FREE INSTALLATION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TING STARTED...........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KEYS ........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OBOCOMM ENVIRONMENT VARIABLE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..........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UNICATIONS CONFIGURATION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MODEM ON COM PORT 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FOSSIL DRIVER.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BAUD RATE 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INITIALIZATION STRING 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 STRING .....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DIAL COMMAND .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G UP STRING ....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MODEM ON COM PORT 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RTS/CTS FLOW CONTROL 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DIAL ATTEMPTS PER SYSTEM 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 ATTEMPTS BEFORE CYCLING 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S BETWEEN DIAL ATTEMPTS 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AY AFTER MODEM RESPONSE 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AK BEFORE INITIALIZING 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 MODEM CD STATUS 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ACTIVITY TIMEOUT ..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ENDA ITEM TIMEOUT .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FAILED CALLS TO ALLOW 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EP BBS FILE'S TIME STAMP 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CONNECTS AT LOWER SPEED 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MING CALL WARNING FILE 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Y CONFIGURATION......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LIST/BROWSE COMMAND 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 ..................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COMPRESSED FILE COMMAND 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GIF IMAGE FILE COMMAND 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FILE TRANSFER PROTOCOLS 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TO INVOKE MAIL READER 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M FOR FILE TRANSFER AND EXTRACT 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M NEEDED FOR READER AND DOS 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AND LOG CONFIGURATION...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FOR MAIL PACKETS ..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FOR REPLY PACKETS .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OLD .QWK FILES TO ARCHIVE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OLD .REP FILES TO ARCHIVE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RENUMBERING STYLE .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DOWNLOAD PATH .....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UPLOAD PATH........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AND PATH FOR LOG FILE 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 FILE CREATION MODE .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 FILE TYPE ..........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 FILE WINDOW SIZE ......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SWAP TEMPORARY FILE DIRECTORY 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bocomm 4.3 User's Guide                                      Page i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LINE FILES DRIVE .......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OARD FILE LISTING TO UPDATE 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CAT FILE LISTING TO UPDATE 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 CONFIGURATION OPTIONS...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DATE FORMAT .......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BIRTH DATE ...........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PHONE NUMBER .........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AKER SOUND STYLE .......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ODING WINDOWS .........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FILES DATE SORT..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ERAGE DOWNLOAD CPS ......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ROBOCOMM'S VGA FONT ..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ING MACROS..................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IZED DIALING COMMANDS 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 UP DISPLAY COLORS........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TER LIST ENTRIES..............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FERENCE LIST ENTRIES ..........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 DIRECTORIES................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AGING THE SYSTEMS DIRECTORY...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SYSTEMS..............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 SYSTEMS............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ING SYSTEMS...............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ING SYSTEMS...............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ING SYSTEM STATISTICS...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 SYSTEM NOTES........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AGING PROMPT DEFINITIONS......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TTING DEFAULT PROMPTS ..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ING PROMPT DEFINITION FILES 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RTING PROMPT DEFINITION FILES 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ING AND EDITING AGENDAS.....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A NEW AGENDA ......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ORARY, PERMANENT .......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ING AGENDA ITEMS .....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ACTION DAYS .......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ING AGENDA ITEMS .......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AGENDA MODIFICATION MENUS 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 - GET QWK MAIL PACKET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 - SEND REPLY REP PACKET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 - PCRELAY/MEGAMAIL TRANSFERS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 - DOWNLOAD A FILE............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TCH TRANSFERS.....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MATIC .GIF IMAGE FILE VIEWING ................ 4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ST CALL DOWNLOADED FILE PROCESSING ............. 4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BEDDED FILE DESCRIPTION PROCESSING.............. 4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 - UPLOAD A FILE.........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ROADCASTING FILES TO MULTIPLE BBS SYSTEMS ....... 4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MATIC DOWNLOAD DIRECTORY ENTRIES ............. 4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 - SCAN FOR NEW FILES......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 - JUMP TO TERMINAL MODE...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 - CAPTURE COMMAND RESULT.....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 - DOWNLOAD PCBMAIL PACKET............................ 4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 - RUN PROGRAM........................................ 4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 - EXECUTE SCRIPT..................................... 4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bocomm 4.3 User's Guide                                       Page 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ING AN AGENDA ...........................................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 AN AGENDA ..........................................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 AN AGENDA ......................................... 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PARING THE BBS FOR YOUR FIRST ROBOCOMM CALL...................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OARD BBS SETUP PROCEDURE................................. 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CAT..................................................... 5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 AGENDAS....................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AGEN.BAT ..................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AN AGENDA IS RUNNING....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BOARD TERSE MODE..................................... 5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ANSI TERMINAL.......................................... 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PROTOCOL UPLOADS ..................................... 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 ZMODEM DOWNLOADS ................................. 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 HS/LINK DOWNLOADS ................................ 5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WING AND MANAGING THE FILE DIRECTORIES........................ 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LK DELETE ................................................ 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CLEAN UP .......................................... 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ING FILES .............................................. 6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ING QUERY EXPRESSIONS.............................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 FILE DESCRIPTIONS .................................. 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GING AND ................................................ 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MPING AROUND ............................................. 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ING ENTRIES ........................................... 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APPING THE DIRECTORY ...................................... 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ING FILES OFFLINE ....................................... 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ING FILES ON-LINE .......................................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ING DOWNLOADED FILES ...................................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ING DOWNLOADED FILES ...................................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ING NEW FILES LISTINGS FROM OTHER SOURCES ............ 6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IGNING CONFERENCES IN IMPORTED TEXT FILES .......... 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ING TO PCBOARD FORMAT DIR FILES ........................ 6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ING DOWNLOADED MAIL FILES.................................... 6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NG ROBOCOMM FROM THE COMMAND LINE......................... 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ERRORLEVEL RETURN VALUES ............................... 6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PRETING AND VIEWING THE LOG................................. 6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WING CAPTURE FILES............................................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bocomm 4.3 User's Guide                                       Page v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Robocomm 4.3 User's Gu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July 20, 199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pyright (c) 1992, Parsons Consul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All Rights Reserved, World W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OFTWARE PROGRAM AND DOCUMENTATION ("ROBOCOMM") IS BEING  OFF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 EVALUATION  PURPOSES  "AS  IS"  AND  WITHOUT  WARRANTIES  AS 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ANCE OR MERCHANT-ABILITY.  BY USING ROBOCOMM, YOU ARE EXPRESS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ING DAN PARSONS  FROM ANY LIABILITY  RESULTING FROM  THE USE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OFTWARE AND DOCUMENTATION.  THE USER MUST ASSUME THE ENTIRE R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USING ROBOCOMM.  BECAUSE OF THE  DIVERSITY OF CONDITIONS,  HARD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OPERATING  ENVIRONMENTS  UNDER  WHICH ROBOCOMM  MAY  BE  USED,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RANTY OF FITNESS FOR A PARTICULAR  PURPOSE IS OFFERED. THE USER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ISED TO TEST AND SUPERVISE ROBOCOMM THOROUGHLY BEFORE RELYING ON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Robocomm is being distributed as Shareware.  This program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.  You are granted a limited license to evaluate Robocomm f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iod not to exceed 30 days.  After 30 days, you must either p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d register your copy of Robocomm, or immediately discontin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 use and remove it from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You may keep as many backup copies of Robocomm as you wish, bu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not run Robocomm simultaneously on more than one compu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ly, you are granted the right to share Robocomm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s, as long as you distribute the Robocomm archive exactly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received it, with all associated files included.  REGIS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MAY NOT DISTRIBUTE THE SEPARATE FILE ROBOUSR.D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Under no circumstances may you charge a fee or receive any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 of consideration for distributing the Robocomm files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 written consent from the copyright h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bocomm 4.3 User's Guide                                       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ical support is available via electronic mail on Group One BB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ed in Hermosa Beach, CA  U.S.A., this BBS is available 24 hour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y with HST/v.32bis compatible modems.  The public access teleph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310) 374-7540         (310) 374-23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ical support inquiries may also be sent via electron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Serve: 72167,36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et:   parsons@netcom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r postal addre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sons Consul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.O. Box 155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hattan Beach, CA  9026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310) 372-5846   Vo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310) 374-2367   F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-to-user and hosted support is also available in Robocomm conferen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following national and international mail netwo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ILink         * RoboNet        * PlanoN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Intelec       * Smartnet       * R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Global-Link   * U'NI Net       * Wild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bocomm 4.3 User's Guide                                     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IS ROBOCOMM?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bocomm is an integrated communications environment which allow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reate "Agendas" composed of "Things to Do" on an unlimited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PCBoard and Wildcat BBS systems.  Robocomm is a comprehens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tool, designed exclusively to enhance communication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lletin board systems.   The program contains built-in support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oard and Wildcat! BBS systems.  The following is a sampl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ngs that you can tell Robocomm to do for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iably transfer message and reply packets with support for a w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ety of mail doors for offline message reading and reply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bocomm will automatically rename and delete message packet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ep between 0 and 9 old mail packets for each system you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s can reliably transfer mail packets with other systems du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ir events, and also pick up other files without constan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nkering with scr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 for "New Files" since any date and in any number of the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's file directories from any conference.  Robocom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adds the results of your file scans to its databa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asy point-and-shoot selection of files to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load and Download files to and from any conference.  File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 and upload can be tagged and selected through a "Poin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ot" interface.  Alternately, file transfers can be performed vi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oor.   Multiple files can be uploaded or "Broadcast" to m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s just by entering a single agenda command.  You can e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download password protected fi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use your favorite scanning utility scan for viru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files immediately after downloading them and insert customiz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P comments containing download date, time, file description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export the file name, size, date and description 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 format PCBoard and Wildcat! file directory files.  Syso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have Robocomm download files, scan them for viruses, inse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tomized ZIP comments and write an entry to their new files lis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automatical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ture the results of BBS commands to a text file for review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off.  This is useful for reviewing messages from BBS syst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do not run a mail door, as well as capturing bulletin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s files for offline reading. Join any conference before issu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 results to cap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 compressed mail captures from PCBoard.  Compre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PCBMail" packets are automatically renamed and numbered as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bocomm 4.3 User's Guide                                     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other DOS programs at any time while on-line with a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Jump to Terminal" - to jump to ANSI terminal mode and sound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arm to aler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 Script Files to perform virtually any task imagina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bocomm contains an extensive script language which can be us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 generic, customizable agenda items that can acce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from users to be evaluated at runtime.  You can e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 Logon Scripts to automate on-line tasks with BBS syst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than PCBoard and Wild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number or combination of these "agenda items" can be added for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imited number of PCBoard systems - all in the same autom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enda!  In addition to these automated features, Robocomm off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 support for Microsoft compatible 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S/2, Windows and Desqview awareness.  Robocomm will sense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-tasking operating systems and yield idle processor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l support for Zmodem, Ymodem and Ymodem-G file trans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550 UART support for ultra-reliable file transfers while mult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sking with programs such as Windows and Desq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 logging of on-line sessions at any of three select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uper fast text file viewer for access to log files and captu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internal editor for modifying file descriptions and BBS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ANSI compatible terminal for regular "hands on" calls to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s, including popular features,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Logging of incoming text to capture files and the pri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DOORWAY mode for enhanced control of compatible remote syste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Integrated Demon-Dia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Automatic Zmodem and HS/Link download dete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Full Color Scrollback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bocomm includes a timer capability that allows you to se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and day that it should begin executing an agen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bocomm can be run entirely from command line switches. 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y, Robocomm can be used to transfer network mail and also 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during a bulletin board's nightly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of the prompts that Robocomm looks for while performing its o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bocomm 4.3 User's Guide                                     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magic are individually configurable for each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 compatibility with a wide variety of PCBoard and Wildcat add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products, such as ProLogon, ProDoor, DDoor, TextView, MegaMai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Relay, NetMail, Qmail, RoseMail, TomCat and MarkMai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detects any combination of ProLogon, Ddoor, PC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roDoor when logging on to PCBoard style systems and reac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rdingly with no special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viewable copy of your "Statistics" for each bulletin board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ll using Robocomm.  Keep tabs on the Upload/Download rati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Robocomm, It's now easier than ever to keep your file trans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ios i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 to your mail reader program from the Robocomm main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Robocomm's virtual memory mana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t key access to a large DOS shell -- all but 8K of original 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starting Roboco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uper-fast internal ASCII file viewing utility, automat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ed to view capture and log files at the touch of a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hensive, context-sensitive on-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bility to interrupt a running agenda and continue from 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left off later.  You can also tell Robocomm to remain on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completing its automated functions for hands-on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multi-BBS files database.  The database size is limited only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available disk space and can be instantly sorted by date,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file name.  Commands for keyword searches of the database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.  Full length file descriptions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database of all files downloaded or uploaded with Robocomm.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directory, you can point-and-shoot to call your favor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ed file viewer to look at a file's contents and even cre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temporary directory to scan for viruses and test out files.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s from this database are automatically used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ing "Upload" agenda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integrated offline file cataloging system.  Move files off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floppy disks and keep just the descriptions and vit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on hand for future reference.  One keystroke bring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back on-line when the time comes to upload or use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oming call detection, with the ability to automatically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onfigurable warning message to the caller before disconnec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for 8 international date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for up to 9 distinct phone numbers for each configured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bocomm 4.3 User's Guide                                      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bocomm has been thoroughly tested and has been found to ru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iably on PCs which are 100% IBM compatible and with modems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orm to the Hayes command set.  Robocomm supports communic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eds from 300 to 57600 baud.  You will need at least 512K of 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 to run Robocomm reliably.  Optimal execution speed is possi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systems with 560K or more RAM free. A hard disk with suffici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 disk space is required.  If expanded memory is available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system, Robocomm will attempt to use it for virtual memory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swapping to run outside utilities.  EMS is not requir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.  See the configuration se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LIST FOR A TROUBLE-FREE INSTALLATION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checklist is intended to assist people who already kn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ir way around PCBoard and Wildcat BBS systems and know how to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. It will enable you to get set up quickly and without any hass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you have Robocomm up and running, please do read the rest of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ation.  There are several features in Robocomm that you m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ss out on if you don't read 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    Extract all files from the two distribution files int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parate \ROBO subdirectory.  If you are upgrading from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ious version, unzip the files into your exis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bocomm subdirectory.  If PKUNZIP prompts you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mission to overwrite any files, go ahead and answer y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is an automatic conversion process built i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boco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  Automatic upgrades are not possible from Robocomm vers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    prior to version 4.2.  If you are using any prior vers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than Robocomm 4.2, you will need to create a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bocomm 4.x installation and re-enter your BBS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not necessary to overwrite the ROBOS?.BAT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BOR?.BAT files.  If you have modified the file transf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tch files that came with an earlier version of Robocomm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use them with Robocomm 4.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    Add your Robocomm subdirectory to your DOS PATH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  You must start Robocomm from within it's own sub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    You are adding Robocomm to the PATH because Robocomm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directories during operation and DOS may ne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 some of the batch files contained in the Robocom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bocomm 4.3 User's Guide                                      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    Make sure that your CONFIG.SYS contains a setting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ables a FILES setting of 39 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    If you changed your CONFIG.SYS or AUTOEXEC.BAT, you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-boot your computer now, so that the changes will ta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    Make sure PKUNZIP.EXE is installed on your system. 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ide not to place it in your Robocomm directory, then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be available in your DOS PATH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    Type ROBOCOMM to start up Robocomm for the first ti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will be a slight delay while Robocomm creates s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eded files.  If you are upgrading, Robocomm will conve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old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    Go to the four CONFIGURATION screens and enter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d configuration information.  These option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vered in detail later in this user's guide if you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estions. Remember to use [F1] for on-line help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ed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____    Go to the Directory-BBS screen and set up entries f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BBS systems you intend to call with Robocomm.  I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BBS you add is running PCBoard 14.5 and you will b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sing the Qmail 4.0 door, then the default PCBoar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ompt definitions will work.  If not, you will need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"import" an alternative prompt set.  See the "Managin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Systems Directory" section of this manual f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____    Make sure to read the section that deals with "Settin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BBS up for your first Robocomm call."  It will help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get off on the right f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____    Follow along with the CREATING AN AGENDA section of th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's Guide to make your first agen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bocomm 4.3 User's Guide                                      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tart Robocomm, enter the \ROBO subdirectory and type "ROBOCOMM"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OS prompt.  The program will load and display its opening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may be a slight delay the first time you start Robocomm si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will need to create several files on you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VIGATING THE MENUS - First a word about Robocomm's user interf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everything is done with Bounce Bar menus. The arrow key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the highlight bar.  When the option you want is highlight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Enter].  Alternatively, you can press the highlighted letter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menu option to execu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 ME A HINT - The bottom line of all screens is devoted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of "Hint" lines.  If you find your self feeling confused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ant a quick summary of active keys, look at the bottom lin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e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KE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veral keys have special functions in Roboco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1]    Context sensitive on-line help can be accessed at any po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ring the operation of Robocomm.  Simply go to the place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nt help and press [F1] to access the help system.  Help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presented in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nformation in the help window can be scrolled wit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row keys and [PgUp] &amp; [PgDn].  [Home] will take you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 line of the help screen and [End] will take you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st line.  You can move the help window to a diffe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tion  on the screen by pressing holding down either [Shift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 and pressing an arrow key.  The location you leav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 in will be memorized by Robocomm and the help window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opened in that spot the next time you press [F1].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ose the help window, press [Enter], [Esc] or [F1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2]    At the main menu, pressing [F2] will toggle on and off a stat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.  The display contains information concerning your swa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 status,  currently set agenda, memory usage and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mulative PC Pursuit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5]    From the BBS-Directory or either of the File Directorie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ing [F5] will call the external batch file, ANALYZE.BA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can be used to run a program designed to report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in the Robocomm's TRANSFER.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7]    To shell to DOS at any time during the operation of Robocom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xcept while agendas are running) press [F7]. Robocomm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ap itself to disk or expanded memory and call a copy of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processor as defined by your COMSPEC environ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bocomm 4.3 User's Guide                                      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8]    Pressing [F8] at any point during Robocomm execution (exce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online) will allow you to view your configured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owsing utility to view your most recent Robocomm agenda LO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9]    Pressing [F9] at any point during Robocomm execution (exce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online) will present you with a pop-up list of capt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in the current directory (capture files have a .CA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nsion). When you select a file from this list, Robocom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run your configured file browsing utility to view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ptu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10]   If Robocomm is asking you for some information, such as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genda name, BBS ID or file name, you can always pop up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 to browse through possible responses by pressing [F10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sc]   At any point during Robocomm operations, pressing [Esc]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ck you up one menu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 EDITING KE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ever Robocomm asks you to type in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an on screen data entry field, the following keys are act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trl-Y]            Delete all characters from the cursor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wa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trl-Left Arrow]   Jump to the previous wo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trl-Right Arrow]  Jump to the next wo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Ins]               Toggle insert m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el]               Delete the character on the cur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Home]              Jump to the first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End]               Jump to the last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ING KE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ever Robocomm is presenting you with a list of items in a scrol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the following keys are act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&amp; Down Arrows    Scroll to the previous/next i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PgUp]              Move a full screen of items backwa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PgDn]              Move a full screen of items forw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trl-PgUp]         Move to the first item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trl-PgDn]         Move to the last item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OBOCOMM ENVIRONMENT VARIABLE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  The following discussion of the ROBOCOMM environmen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    fairly technical in nature.  None of it is required to g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bocomm running in a normal installation.  If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bocomm 4.3 User's Guide                                      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comfortable with the material in this section, just ski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ead to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aspects of Robocomm's runtime behavior can be controlled via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BOCOMM environment variable. To set this variable, add a lin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AUTOEXEC.BAT file 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ROBOCOMM=&lt;command&gt;;&lt;command&gt;;&lt;comma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ommand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MOUSE    Disables mouse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16550    Disables 16550 UART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nn       Allocates a fixed amount of XMS or EMS memory to be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Robocomm.  XMS and/or EMS memory is used for data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ing and virtual memory storage space.  The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is 512K.  You may set this value from 0 to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gabytes.  Robocomm really shines when sufficient XMS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MS memory is made available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   The E command does not control swapping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    run outside programs,  If XMS or EMS is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Robocomm and has not previously been alloca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ia the E command it will be used for swapping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less the NOEMSSWAP command is includ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OBOCOMM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OP1       Enables the use of the EMS page frame to hold over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.  Setting this option is a good idea if you have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anded memory manager installed.  However,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sible that this option will not be compatible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particular EMS environment.  If Robocomm han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ing operation or other erratic behavior is observ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remove the /OP1 option from your ROBO environ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.  Do not attempt to use this option when QEMM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tealth" feature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OU1        Enables the use of upper memory blocks (UMBs) for over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.  To use this option, your system must be configu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a UMB provider driver, such as HIMEM.SYS or QEMM.S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you must have a contiguous area of upper mem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which is at least as large as the configu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lay opsize.  (See the /OO command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OOnn       Sets the amount of memory, in kilobytes, that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to hold overlay data This value may be set from 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90.  The default value is 50.  Modifying this valu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recommended unless you are asked to do so by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bocomm technical support represent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bocomm 4.3 User's Guide                                      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CXnn       Sets the amount of XMS memory to be used for caching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OBOCOMM.OVL overlay file.  If you have avail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MS, you can significantly increase Robocomm's execu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ed by using this command.  The amount of XMS memory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can be specified as a percentage by including a 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after the number or as a actual numb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ilobytes. Regardless of the method you use, the maximu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ount of XMS that will be used is approximately 200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note that if you are specifying this command via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command in your AUTOEXEC.BAT or some other batch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need to specify any "%" characters twice, a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ROBO=/CX100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CEnn       Sets the amount of EMS memory to be used of over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ching.  See the description of the /CX variable ab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details.  If both the /CX and the /CE command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, XMS memory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APPATH:   This command sets the location for Robocomm's virt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management (VMM) swap file.  Robocomm alwa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s this file, but will not actually use it unl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ufficient EMS memory is available for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ons.  To use this option, simply enclo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ired path within quotes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WAPPATH:"C:\TEM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ructs Robocomm to create its temporary VMM file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\TEMP subdirectory of your hard disk.  If you hav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rge RAM disk, you might want to use this for your swa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EMSSWAP   Disables swapping to EMS memory during DOS she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XMSSWAP   Disables swapping to XMS memory during DOS she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EMS       Turns of EMS usage for virtual memory.  With this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, Robocomm will use only XMS or a disk swap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virtu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XMS       Turns of XMS usage for virtual memory.  With this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, Robocomm will use only EMS or a disk swap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virtu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ROBO=E1024;/OP1;/CE100%;SWAPPATH:"C:\TEM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bocomm 4.3 User's Guide                                      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environment variable tells Robocomm to use 1 megabyt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ory for index buffering and virtual memory, to use the E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 frame for its overlay area (thereby freeing up 50K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conventional" memory) and to place any VMM swap files cre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\TEMP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ROBO=NOEMS;/OU1;/CX200;NOEMSSWAP;NOMOUSE;SWAPPATH:"D:\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environment variable disables all expanded memory usage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ces the overlay area into an upper memory block.  A 200K blo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XMS is reserved for overlay caching.  The mouse is disab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any VMM swap files would be written to the D:\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bocomm 4.3 User's Guide                                      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UNICATIONS CONFIGURATION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Main Menu, select the Configure option, follow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unications.  You will be presented with a screen allowing you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MODEM ON COM 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the communications port that should be used to communic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modem.  Enter a number between 1 and 4.  If you enter 3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, Robocomm will ask you to supply the base address and IRQ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FOSSIL DRI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this option to YES if you want to access your modem via an 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 fossil driver.  Fill in the logical unit number (usually 0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1 or 1 for COM2) that you want to address in the "Unit: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    OS/2 users who are using the SIO/VSIO drivers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  consider loading the VX00.SYS device driver in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    Robocomm session and then set the new fossil option 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result in a significantly smaller performance h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doing file transfers in a background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BAUD R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ly, this setting should be set to the highest baud rate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m supports.  Pressing [Enter] will toggle the available bau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es from 300-115200 baud.  The baud rate you specify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when Robocomm initializes your modem before running an agend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when entering the interactive terminal mode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 INITIALIZATION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are the characters that will be sent to your modem to tell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to communicate with Robocomm.  To send a carriage return,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"!".  To cause Robocomm to pause for half a second, use the "~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.  In order to work with Robocomm, your modem mus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ed in the following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ECHO STATUS - The "E1" in the default initializ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ing instructs the modem to echo commands entered back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bocomm.  This "command echoing" will be needed if you se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s directly to the modem using the ANSI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BAL RESPONSE CODES - The "V1" in the default initializ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ing tells your modem to respond to the commands Robocom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 it with verbal messages.  For example, the modem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pond with "CONNECT" when it has established communica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another modem or "BUSY" when it senses a busy 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bocomm 4.3 User's Guide                                      Page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ET MODE OFF - The "Q0" ensures that response codes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t from your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PONSE CODE LEVEL - The "X4" in the initialization st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the level of response codes that your modem will retur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most instances, you should set this value to the highe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vel supported by your modem.  Robocomm will respond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response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NECT     The third option on the 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figuration screen allows you to specify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dem's connect string.  The default, "CONNECT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work with all Hayes compatible modems. Do no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ecify a baud rate in the connect code, as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CONNECT 2400".  Robocomm assumes that it h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nected to the BBS at the baud rate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ecified for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SY        Robocomm will attempt to redial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ystem or the next system in the queue, depe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 you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DIALTONE Robocomm will hang up and attempt to dial again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crementing the dial counter by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CARRIER  Robocomm will attempt to redial this system 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xt system in the queue, depending o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figuration.  Receiving this response code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crements the FAILED CALL counter.  See detail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ater in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ICE       If your modem supports this response code, Robocom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hang up, remove the number from the dial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ueue and make a notation indicating a voice answ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       Robocomm will reset the modem, re-se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itialization string and attempt to dial again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three consecutive ERROR results are received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obocomm will abort the current agenda and make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ation in the lo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NITOR SPEAKER CONTROL - The "M0" in the defau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itialization string instructs your modem to run in sil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.  If you would like to hear the results of Robocomm's di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empts, change the "M0" to "M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-CARRIER-DETECT (CD) - Because Robocomm is designed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attended operation, it really needs to be sure that it know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CTLY what the status of your modem is at all times.  To 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, make sure that your modem is set up to correctly fol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bocomm 4.3 User's Guide                                      Page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tatus of the "carrier detect."  Most modems come from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ctory with this feature disabled.  In other words, CD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ced "True" at all times.  Usually, you can cause the mod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correctly track CD with a DIP switch setting or a mod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.  If Robocomm gives you an error message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empting to hang up your phone, check your modem manual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what must be done to get CD operating properly. In the c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modems which support the Hayes "&amp;" extended command se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ing the command "&amp;C1" to the initialization string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lve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-TERMINAL-READY (DTR) - Make sure that your modem is set 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respond to changes in the DTR status by dropping carrier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ing to the command state.  When Robocomm attempts to ha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 your phone, it will first try to "Drop DTR."  This i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stest and most reliable way of hanging up.  If your mod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rts the Hayes "&amp;" extended command set, adding "&amp;D2"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initialization string will solve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YES 2400 COMPATIBLE SUGGESTED INITIALIZATION STRING -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lve CD and DTR problems, the following initialization st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recommended for all modems which are compatible wit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yes 240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Z!~~~~AT E1 V1 Q0 X4 M0 &amp;C1 &amp;D2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    For high speed modem it is ESSENTIAL that your modem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  properly configured for RTS/CTS handshak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    Unfortunately, the commands to implement this are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ndardized.  For US Robotics compatible modems,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ould ensure that your initialization string contai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amp;H1&amp;R2 to enable Hardware Handsha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the text that Robocomm should look fo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rmine that your modem has established a connection with a BB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not enter any numbers in this field, as Robocomm needs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 to be "Generic."   The default string, CONNECT, sh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 in nearly all in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 DIAL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the command which needs to be sent to your modem to initi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dial.  The default ATDT is the Hayes standard command and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 in the vast majority of instances. If your phone conn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 not support touch tone dialing, specify ATDP in this set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pulse dialing.  PBX users who require access to an outs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before dialing may want to add the number to acces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side line followed by one or more commas. Each comma cause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use of the number of seconds specified in your modem's "S8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.  Set it with a ATS8=XX command, where XX is the numb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bocomm 4.3 User's Guide                                      Page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s you want to pause per comma.  For example, "ATDT9,,"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se Robocomm to dial "9" and wait 1 second before sending the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  You can create customized dialing commands on a BBS by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    basis through the use of Robocomm's "Dialing Macros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ature.  See the section on setting up dialing macr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ter in this configuration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G UP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the string which Robocomm will send to the modem to attem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hang up in the event "Dropping DTR" doesn't work.  Use "~" f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lf second pause and "!" to send a carriage return.  The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g-up string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+++~~~ATH0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MODEM ON COM PORT #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a number between 1 and 4 to indicate the COM port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bocomm should use for communications. If you enter a number ab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, Robocomm will require you to define the start address and IRQ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to use when communicating with this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 ADDRESS - Enter the address, in hexadecimal, of the C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RQ - Enter the number of the IRQ line to use for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unications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RTS/CTS FLOW CONTR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know as "hardware" flow control, the use of this option all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bocomm to inform the modem when it's internal communic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er is about to overflow.  This enables both modems to st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ing information so your computer can catch up.  If you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Robocomm with a high speed modem, the use of RTS/CTS f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is essential to guard against the potential loss of data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bocomm's internal buffers fill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IMUM DIAL ATTEMPTS PER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a number indicating the maximum number of dial attemp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bocomm should make for each BBS when attempting to connect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applies only to dialing controlled by an agenda.  The Dem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ler in terminal mode does not honor this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  This option can be overridden for the current session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    with the /Ln command line switch, where n is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dial attempts that should be made per system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bocomm 4.3 User's Guide                                      Page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genda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 ATTEMPTS BEFORE CYC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the number of dial attempts that Robocomm should mak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 with a system before cycling to the next BBS in the red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ue.  When Robocomm reaches the end of the queue, it will retu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first number in the queue and begin dialing the syst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, until a connection is made or the maximum redial attemp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ONDS BETWEEN DIAL ATTEMP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the maximum number of seconds that should elapse betwe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of two consecutive dialing attempts.  Unless a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ing a connection is received from the modem, Robocomm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sure that the number of seconds you specify here elapses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iating the next dial attempt.  Fill in this option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ing the statement: "During agenda processing, I w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bocomm to dial a phone number every _____ seconds.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ing a zero in this field will cause Robocomm to redial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pidly as possible by initiating a new dial as soon as any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received back from the modem.  Entering a zero in this field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ongly recommended.  The maximum number of seconds that Robocom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ever wait for a response from the modem is 120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  Your modem most likely supports a command simila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    Robocomm's dialing delay with its S7 register. If you fi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your modem is returning "NO CARRIER" to Robocom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the number of seconds you specify here has elaps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 a "S7=n" command to your initialization string, where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the number of seconds you specify in the Robocom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option.  Consult your modem manual for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AY AFTER MODEM RESPON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modems send more than one line of information when they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able to connect. Some others require a little rest period afte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iled dialing attempt before re-dialing.  If your modem f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of these categories, you should enter a number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.  If you do, Robocomm will wait the number of second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after a modem response is received, discarding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received during that tim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EAK BEFORE INITIALIZ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r modem or network setup requires a BREAK signal to "wake up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dem before sending the initialization string, set this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YES.  The default for this option is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bocomm 4.3 User's Guide                                      Page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GNORE MODEM CD STAT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get an error message from Robocomm whenever it attempt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g up the phone and you are unable to get your modem to proper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 CD (Carrier Detect) status, set this option to "YES"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bocomm will bypass all attempts to determine if your modem is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off h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  With this option set to "YES" Robocomm will be unabl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    sense if the connection between it and the BB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expectedly interrupted.  This may result in delay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ing.  So, make sure you've included &amp;C1&amp;D2 i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ialization string, and try a new modem cable b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ving up and setting up Robocomm to ignore CD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ACTIVITY TIMEOUT (SECOND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BBS system you are calling hangs, or excessive line no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ses Robocomm to be confused, Robocomm will wait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s you specify here for a line of text from the BBS.  I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 line of text, ending with a carriage return,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d within the number of seconds specified here, Robocomm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g up immediately and continue with the next BBS on the agend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 of seconds since the last received line of tex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in the upper right corner of the screen while Robocomm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ENDA ITEM TIMEOUT (MINUT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the maximum number of minutes that any one agenda item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ke to complete.  This is a safety hatch against a runaw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looping" situation which might occur if your prompt defini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't properly match those sent by the BBS or if a script fil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igned improperly.  Set this option to a value that make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el comfortable, but be careful not to set it too low.  Som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ail scan operations can take quite a while to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  File transfers stop the clock on this timeout watch.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    don't need to worry about Robocomm disconnecting dur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transfer because this timeout value has been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FAILED CALLS TO AL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this option by answering the question: "I only want Robocomm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l a system ____ times if the system is not responding properly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allows you to avoid long dialing periods when BBS syst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 "down" unexpected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ever Robocomm dials a phone number and no response or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RIER is received back from the modem within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s specified in your Seconds Between Dialing Attempts op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bocomm 4.3 User's Guide                                      Page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internal count of "Failed Calls." for that system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remented.  If the cumulative number of failed calls encoun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 BBS during a single agenda run equals the number you 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is option, Robocomm will automatically remove the BBS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aling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iled call detection is also designed to minimize the dang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ling long distances in unattended mode.  If the modem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end of a Robocomm call is malfunctioning and answer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ne but no connection is established, Robocomm has no wa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nowing that and could redial the system up to the number of ti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in the Dial Attempts Per System option.  This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izes the ill effects of such a situation.  You should set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whatever level makes you most comf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EP BBS FILE'S TIME STA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downloading with Robocomm's internal Zmodem protoco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would like the time and date of downloaded files to be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those on the BBS system, set this option to YES.  If you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fer Robocomm to set the time and date stamps to the current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ate at the end of the download, set this option to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  System operators downloading files for their BB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    almost certainly want to set this option to NO.  Doing 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ensure that Robocomm downloaded files show up proper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ing their caller's new file sc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 CONNECTS AT LOWER SP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a high speed modem and would prefer not to accident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 with systems operating at 2400 baud or below, set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to NO.  If you do this, Robocomm will immediately hang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ne, remove the BBS from the agenda dialing queue and mak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in the log if it dials out at 9600 bps or above and connec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below 9600 bps.  This option is designed to keep phone bil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 if you plan a to move a significant number of bytes and do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 Robocomm to do it if the modem (for whatever reas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identally establishes a connection at a lower rate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MING CALL WARNING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will be appreciated by Sysops who may have Robocom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ed to dial out during their BBS "event." When a BB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empting to dial out, the situation is often complicat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rs attempting to dial in to the system.  This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cularly frustrating if the caller is continually re-dial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rovide some relief in this situation, Robocomm allows you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the name of a file that will be shown to incoming call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disconnecting them.  If you supply a valid file name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and Robocomm detects an incoming call while attempting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bocomm 4.3 User's Guide                                      Page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l out (a NO DIALTONE message is sent back by the modem afte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l attempt) then Robocomm will instruct the modem to answ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, pause two seconds and then display the outgoing call war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to the caller.  After the file has been displayed, Robocom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gs up on the caller and continues its scheduled agen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Y CONFIGURATION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pecify the utility programs that Robocomm will use wh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ng, select Configure from the main menu, followed by Utilit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g configuration optio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LIST/BROWSE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bocomm allows you to view its log and capture files with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l file viewing utility if you specify the word INTER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.  While the internal view is quite fast and easy to use,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cks the ability to do text searches.  You might prefer to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non D. Buerg's excellent LIST.COM utility for file brows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you may also want to use SemWare's QEdit to browse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 and capture files, as this super-fast editor will allow you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edit and print the file as you browse.  Whichever you choos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enter the name of the command needed to run the utility he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bocomm will supply the appropriate file name as a parameter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-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 &amp; ALTERNATE EXTRACTION COMMA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se of you who are already familiar with bulletin board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oubtedly also accustomed to using file compression &a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ression utilities.  Robocomm requires access 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ression utility to extract the NEWFILES02-10-95T file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packets that it downloads from QWK format mail doo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bocomm will automatically detect if your .QWK packet was cre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ZIP format, and call the appropriate extraction utility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l packet was not created with the ZIP format, Robocomm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the alternative extraction utility that you specify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ernate Extraction Command field.  In either case, the extra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ty will be called with 2 parameters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Decompression utility name&gt; &lt;Mail packet name&gt; NEWFILES02-10-95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W COMPRESSED FILE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 you specify here will be executed whenever you execu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iew command in the directory of downloaded files or whe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a compressed PCBMail packet for reading. Robocomm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HEZ, the excellent Shareware "Compression Companion" by Ji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r.  SHEZ will allow you to quickly view, extract, test, conve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alter the contents of virtually any compressed file you may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bocomm 4.3 User's Guide                                      Page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W GIF IMAGE FILE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highlighted file name is a GIF image file, Robocomm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the utility you enter in this field to view the file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name will be passed as the sole command line parameter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FILE TRANSFER PROTOCO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system definition in Robocomm's BBS directory includes fiel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et the transfer protocol for four different file trans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tu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Mail Upload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Mail Download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File Upload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File 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ur corresponding options on the Utility Configuration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 you to set the default values that Robocomm will inser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new BBS system definition you create.  Robocomm includes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l protocols, which can be specified with the following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MODEM      The standard protocol for high speed, reliable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ansfers.  Most BBS systems offer Zmodem as a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ansfer protocol.  You should use this protocol if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MODEM      This older, batch protocol is offered on all PCBoar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BS systems.  If all else fails, you should always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ble to use this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MODEM-G    An ultra-fast transfer protocol that relies o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ilt in error correcting capabilities of modems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NP capability.  If you have a high speed modem with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st computer and a 16550 UART installed, you migh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nt to use this protocol instead of Z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External Protocols -  The Robocomm distribution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 several ROBOS?.BAT (Send) and ROBOR?.BAT (Receive) s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ch files which implement protocol transfers with two pop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rnal protocol engines, DSZ  and HS/Link.  To use one of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ch files, make sure the appropriate transfer engine utility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in your DOS PATH setting, and specify the appropri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ch file name in the spaces provided.  For example, to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modem-MobyTurbo for your file transfers, specify ROBORZ (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bo receive Zmodem) and ROBOSZ for (Robo send Zmodem) and m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e that DSZ.COM or DSZ.EXE is in your current DOS search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  Robocomm uses the DOS ERRORLEVEL returned from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    transfer program to detect unsuccessful file transfers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bocomm 4.3 User's Guide                                      Page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decide to use a file transfer utility other than DSZ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S/Link, make sure it returns an ERRORLEVEL of 1 or grea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event of an unsuccessful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ING OR MODIFYING YOUR OWN FILE TRANSFER BATCH FILES - Advanc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may want to modify the default external protocol batch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even create their own.  To do so, just specify the nam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priate batch file to call in each of the 4 file trans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tuations.  When Robocomm calls one of these batch files to st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transfer, it will pass up to four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  Uploads (Send)            Downloads (Reciev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   -----------------------   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1       Comm port in use          Comm port in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2       Current communications    Cur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ate                      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3       Full path and name of     File be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being sent           recei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4       N/A                       Directory to rece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download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the ROBOSZ.BAT file contains just one line, calling DS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tart the transfer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Z port %1 speed %2 sz -m %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DSZ is called, parameter %1 is replaced by the current com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, parameter %2 is replaced by the current speed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ion between the computer and the modem (not necessaril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as the connection speed between the two modems), and parame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3 is replaced by the FULL PATH and FILE NAME of the file be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red.  The ROBORH.BAT (HS/Link receive) uses the four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(sent only on downloads) which contains the tar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for received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SLINK -P%1 -B%2 -! -HS -U%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RNAL PROTOCOL ENVIRONMENT VARIABLES - Whenever Robocomm pas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to DOS to execute an external protocol, it plac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environment variables into a transient copy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 that existed before Robocomm was sta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            The ID of the currently connected BB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UD           The current host-modem connection sp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            The day of week, i.e. MONDAY, TUESDAY, et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UP         Your REP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DOWN       Your QWK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bocomm 4.3 User's Guide                                      Page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UP         Your File Uploads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DOWN       Your File Downloads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BODIR        The Robocomm hom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  Robocomm will also place a DSZLOG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    in the child environment when downloading files from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Board system.  The DSZLOG is used by Robocomm to check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sults of batch download operations.  Your exter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 protocol must support the DSZLOG log file stand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intend to download files from PCBoard systems.  (DSZ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HS/LINK, the most popular external protocols, fu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 this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TO INVOKE MAIL REA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bocomm allows you to run your mail reader from its main menu.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so, just enter the command that Robocomm should use to st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mail reader in this field. With most mail readers, you can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nvironment variable to tell the reader program where to fi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 support files.  In other instances, you will want to creat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rt batch file that switches to the appropriate sub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calling your mail reader. A simpler alternative may b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 your mail reader into your Robocomm subdirectory, o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your reader's configuration file into the Robocom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directory. If you do this, you can specify your reader directl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the need for a batch file.  Robocomm automatically resto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per working directory once you quit your mail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  Running RoboMail from within Robocomm is not recommen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    unless you have a system with at least 4 megabytes of fr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.  To run RoboMail from within Robocomm, creat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tch file that changes to your RoboMail sub-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executing RoboMail. Then, specify the batch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've created in #Command to Invoke Mail Reader# fiel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, make sure that the FILES= statement i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.SYS file is at least 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M FOR FILE TRANSFER AND EXTRA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the kilobytes of memory required by your file transfer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extraction utilities.  Robocomm allows you to specify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so that it will not have to swap all of itself out of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 time it downloads or extracts a file.  This saves time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are low on EMS or XMS memory and Robocomm is forced to swap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.  If you are using an alternative command processor, such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DOS or 4DOS and receive error messages when Robocomm attempt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outside utilities, you should increase this configu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M NEEDED FOR READER AND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bocomm 4.3 User's Guide                                      Page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the amount of memory that Robocomm should free up whenever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ells to DOS or runs your mail reader.  By default, Robocomm se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value to zero, which means it will attempt to free up as m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M as possible.  If you specify a number here which is grea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the amount of RAM it is possible to free up, Robocomm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 as much as possible.  Remember that your mail reader may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 to shell out to DOS to run file extraction and compre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, so make sure to allow enough RAM for that process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AND LOG CONFIGURATION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ccess the configuration screen controlling the location and na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files used by Robocomm, select Configure from the main menu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ed by Data &amp; Logs.  You will be presented with the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 FOR MAIL PACKETS (*.QWK, *.PCB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the drive and directory where you want Robocomm to pl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oming mail packets. This should normally be the same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you specify in your mail reade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 FOR REPLY PACKETS (*.REP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the drive and directory that Robocomm should look in to fi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y packets that are waiting to be sent.  This should be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that you specify in your mail reader's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OLD .QWK FILES TO ARCH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bocomm will rename and keep up to 9 old QWK and PCB mail packe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hand for you.  Depending on your configuration, Robocomm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the numbers 1 through 9 to the beginning or end of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. 1 is the newest "old" packet and 9 would be the oldest.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specify the maximum number of old packets to keep for each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changing this number.  Enter 0 to keep no old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OLD .REP FILES TO ARCH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works exactly like the QWK archiving described abo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the number of REP packets that you would like Robocomm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ep on hand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bocomm 4.3 User's Guide                                      Page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RENUMBERING STY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bocomm can place the number indicating the age of an archi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at the beginning or end of the file name.  Use this optio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gle between the two options, ????????.??# and #???????.???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  Some mail readers will mistakenly attempt to re-proces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    REP packet that has been archived renamed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???????.??9 style.  If that's the case with your read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should choose the alternate style, with the arch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at the beginning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DOWNLOAD 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bocomm will place all files (not mail packets) that it downloa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directory you specify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UPLOAD 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bocomm will use this directory as the default when prompting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to upload while creating an agenda.  You can, however, up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form any drive and directory on your system.  This is only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  When creating agenda items, Robocomm will search any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    of specified directories for files to be upload.  Se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cussion of Search Directories, later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section,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AND PATH FOR LOG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bocomm can keep a comprehensive log file of all of its on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ity.  The log file will be created according to the file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ath you enter here.  If you do not wish to create a log f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ve this field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 FILE CREATION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[Enter] with this field highlighted toggles the log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ween APPEND and OVERWRITE modes.  In append mode, the log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ppended to each time you run an agenda.  In overwrite mode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 file contains only the results of the most recently run agen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 FILE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bocomm create three different types of log files. By highligh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and pressing [Enter] you can toggle this set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ween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IEF       The smallest type of log file possible 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ust connect/disconnect messages and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bocomm 4.3 User's Guide                                      Page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ry to report the result of each agend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   The log will be updated with usefu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 and status messages through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gen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BOSE     The on-screen log will contain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 as the standard log, bu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k file log will also contain a captu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all text which was sent to or receiv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the BBS system.  This type of log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ful when you need to be absolute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ertain that the agenda went as intende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when diagnosing problems relating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stomized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 FILE WINDOW S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Robocomm is on-line, the main screen is divided into two window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op displays the on-line activity while the bottom lists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ations that are being made in the log file.  This configuration i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s the number of screen rows that will be dedicated to display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SWAP TEMPORARY FILE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ever Robocomm needs to run an outside utility program or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decide to shell to DOS, there is a chance that a temporary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need to be made on your disk.  This file contains an imag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mory currently in use by Robocomm and will be created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insufficient EMS or XMS memory available.  Input the f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 and path to tell Robocomm where you would like it to pl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files.  To be safe, you should make sure that there is alw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least 640K of free disk space available on the drive you specif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before you start Robocomm.  The F2 pop-up status window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 menu screen always shows the amount of available tempor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space.  The display will flash if Robocomm detects that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 is running 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 if you plan to use memory for swapping, Robocomm st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s that you specify a valid swap drive path here.  Wh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comes to swap part of Robocomm out of main RAM, Robocomm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use EMS or XMS if it is available.  If suffici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 EMS or XMS is NOT available, Robocomm will revert to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specified swap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LINE FILES 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is option to specify the disk drive that Robocomm will m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to and from when you execute the "O"ffline/"O"nline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Downloaded File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bocomm 4.3 User's Guide                                      Page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OARD FILE LISTING TO UP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bocomm has the ability to write the file name, size, dat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of all the files it downloads to a standard PC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 file directory listing.  The listing will look just lik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New File" listings you see when scanning for new files on PCBoa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s can use this feature to automatically post files downloa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Robocomm during their nightly event to their Uploads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DIR file!  Don't forget that with Robocomm's FIXFILE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downloaded files can be prepared for posting in any way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-- scan for viruses, insert custom ZIP comment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DCAT FILE LISTING TO UP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specifies the name of a text file to update for us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ing files downloaded with Robocomm into Wildcat's data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mat of the file is One line per file, terminated wit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riage return+line-feed pair. Each line contains the filen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dded to 12 spaces, followed by two blank spaces, followed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 CONFIGURATION OPTION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dds and ends that really didn't make sense on the other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are grouped together under the General banner.  To acces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, select General from the Configur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DATE FORM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[Enter] to select the default date format that will be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isplay dates throughout the program.  This date forma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be assigned as the BBS default whenever you add a new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Directory-BB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BIRTH 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logging on to Wildcat systems, Robocomm may be asked for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rth date.   Enter the date here.  Make sure that all the Wildc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s you call have the same birth date for you, since Robocom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supports this one spot for you to specify your birth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PHONE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phone number: Wildcat may also ask for your phone number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logging on.  Enter the number you input when setting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user account on Wildcat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AKER SOUND STY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gle this option between PUSHY, which turns all program sou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, to SUBTLE which subdues the siren sounded on enter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bocomm 4.3 User's Guide                                      Page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l mode to SILENT which completely disables all s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ODING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gle this option OFF and ON to control the way pop-up window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FILES DATE S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is option to set the sort key used when the Available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is sorted by Date.  Some users prefer the list sort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date that was displayed on the BBS, while others pre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st sorted by the date of the file scan.  This option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s you the option to specify the secondary and tertiary s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ERAGE DOWNLOAD C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the average characters per second your system achieves o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ical file download.  Robocomm will use this figure to m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timates about the download time of the entries in your Avail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directory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 ROBOCOMM'S VGA FO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bocomm comes supplied with a customized VGA font that it can 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nhance the effect of some of its screen displays.  If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is equipped with a VGA monitor and you'd like to use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, set this option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  Robocomm will not attempt to redefine VGA characters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    it detects that you are running under a multi-task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ING MACRO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place the letters A-J anywhere within a phone number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bocomm will replace the character with the corresponding string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set up on the dialing macro table.  The dialing macro table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wed and edited by pressing  F10  while editing any phone number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selecting Dialing Macros from the 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to disable call waiting, you might define dialing macr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C" as "*70" and input your phone numbers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1-310-374-75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IZED DIALING COMMA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efaine a dialing macro as a custom dialing command, prefix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macro letter with a (backwards tick mark) character. Do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bocomm 4.3 User's Guide                                      Page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causes the contents of the macro letter to be used to dia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stead of the default dialing command specified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unications Configuration screen. This enables you to s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tomized commands to the modem on a BBS by BBS basis.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, to turn on the modem speaker ON when dialing Group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, you could input this as the phone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`E1-310-374-75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you would set up the "E" dialing macro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M1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st common use for this feature will probably be to turn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NP negotiation if you are calling a system with a non-MNP mod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a MNP capable modem.  Doing this keeps the first prompt 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the BBS from being eaten by your modem's attempts to negoti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MNP connect.  To do this, you might set up a dialing mac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 as AT&amp;M0DT and then include the macro letter, along wit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ceding ` character in the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  To send a break signal to the modem before every d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    attempt, set up a dialing macro as the word BREAK and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 the letter in the phone number to be dia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 UP DISPLAY COLOR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t the colors that are used on-screen while Robocomm is runnin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Display Colors from the Configure menu.  Robocomm will pres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th a screen listing all of the colors currently in use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.  Use this screen to control the colors Robocomm uses whil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.  To do this, use the  +  and  -  keys to select the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would like to change indicated between the  and   charac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screen and use the arrow keys to move the small box so that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rrounds the color that you would like to set.  When the desi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 is selected, press [Enter] to confirm the colo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color systems, you can toggle between blinking foreground and hi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nsity backgrounds by pressing [Alt-B].  The effect of this i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 you 128 additional color selections. [Alt-D] will set the col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 to Robocomm's defaults for your monitor type, and [Alt-S]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 your color selections so they will be loaded each time you st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boco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TER LIST ENTRIE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importing file lists into your Available Files directory Roboco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compare each potential new file entry against the contents of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bocomm 4.3 User's Guide                                      Page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ter List to see if any of its entries occur within the file nam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description.  If a match is found the file will be ignored and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to your Available Files directory. You can edit this list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ng Filter Words from the Configure menu or by pressing [Alt-F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in either the Available Files or Downloaded File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 you should keep in mind the fact that Filter conditions t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cedence over Preference Words (described in the next section).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description that contains both a Filter Word and a Preference 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not appear in your Available File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define up to 4095 entriesfilter words, but keep in mind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bocomm has to check the entire BBS name, file name and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 against each defined filter word individually.  Tr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ke a balance between the number of filter words you define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ed of execution when importing files.  As a practical matter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ster your machine is, the more filter conditions you can de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the section of this document that describes how to define que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ressions to see the syntax for building filter conditions.  Fil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ressions may be a simple literal comparison or a complex boole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FERENCE LIST ENTRIE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ing preference list entries works similarly to defining fil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ditions but they have the opposite effect on your Available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.  After a file has passed all your defined filter condition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bocomm proceeds to check if this is a file that you are particular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ested in.  You tell Robocomm your interests by selec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ference List from the Configure menu, or by pressing [Alt-P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in either the Available Files or Downloaded File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new file entry that contains one or more of your defined prefer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s in its file name or description will be automatically marke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EP status as it is added to the Available Files directory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ns that the file cannot be removed from the list until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ysically remove the KEEP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the section of this document that describes how to define que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ressions to see the syntax for building filter conditions.  Fil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ressions may be a simple literal comparison or a complex boole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 DIRECTORIE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ever you use the  Delete, View or Test commands in the Downloa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directory or select a file for upload, Robocomm will search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directories listed in the search directories window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bocomm 4.3 User's Guide                                      Page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  This capability is particularly useful for System Operator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one else who may move files between a variety of directorie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like to have easy access to them from within Robocomm.  As l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every directory that a downloaded file might be moved into is lis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Search Directories list, Robocomm will never loose track o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even if another utility moves it without informing Robocomm.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 the list, select the Search Directories option from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 When Robocomm attempts to upload a file, it expects to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   the file in the same location as was specified wh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genda item was created. The directories listed i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Directories window will not be searched while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genda is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AGING THE SYSTEMS DIRECTORY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selecting Directory followed by BBS Systems from the main Roboco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, you will placed in the Systems-Directory screen. This is w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edit or view all the information specific to the bulletin bo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s you plan to call with Roboco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umber of systems you can enter here is limited only by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disk space.  The directory is automatically sorted by the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D each time you add or edit a system.  The BBS Systems-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uses a dual light bar menu system. Use the up and down arr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 to select the BBS system that you are interested in, then use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right arrow keys or any of the highlighted speed keys to selec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to perform from the menu at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NG SYST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dd a new bulletin board system definition to Robocomm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, choose Add from the top menu.  Robocomm will then prom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to enter a unique "ID" for the system to add.  If the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adding supports a mail door, it is ESSENTIAL that the 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enter here matches the BBS's mail ID exactly.  For instance,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pick up a QWK mail packet JOEBLOW.QWK from "Joe Blow's Amaz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" you would enter "JOEBLOW" (no quotes!) at Robocomm's "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: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System ID assignment, Robocomm will prompt you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e the type of system being added and will display a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ing the default prompt set that is being as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bocomm's default PCBoard prompt definitions are set up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Board 14.5a (or later) systems.  By default, support is provi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PCBoard's internal QWK command as well as the Qmail 4 doo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Sparkware.  If the BBS you are adding does not use the Qmail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you do not intend to use PCBoard's internal QWK comman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transfer, you MUST assign the proper prompt definitions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bocomm 4.3 User's Guide                                      Page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ing the prompts manually or importing a pre-defined prom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tion file.  Robocomm supports the following QWK format do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following prompt definition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 Door                         Prompt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        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mail 4.0                         DEFAULT.PP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M-Mail (all versions)           CAM-MAIL.PP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seMail (all versions)           ROSEMAIL.PP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mport the appropriate prompt file for the system you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ng, select Prompts from the Directory-BBS menu, follow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.  Then, press F10 to get a list of the available prom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  After the prompts are imported, Robocomm will display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instructions relevant to the particular BBS setup. 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 them careful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ING SYST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entering a new system ID, or by highlighting the system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and selecting "Edit" from the Systems-Directory menu,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able to use the up and down arrow keys or the indicated sp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letters to select the specific information to change. 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Enter] when you have highlighted the field t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NAME - Enter the full name of this BBS system.  This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appear on Robocomm's screens and in lo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TYPE - Pressing [Enter] with this option highlighted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gle between the following: possibl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oard 14.5 (or lat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t! 3.0 or 3.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t! 3.0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t! 3.5 (or lat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n Script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  It is extremely important that you specify the corr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    version of Wildcat.  There are subtle differences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d responses to the BBS's prompts depending up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of the software being run.  Both PCBoard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cat BBS systems display the software version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mediately after connecting, before you lo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NE NUMBERS - Enter up to two phone numbers for the BB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s provided.  Enter the numbers  in order of connect preferen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#1 should contain the phone number you'd most like to conn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nd #2 should be your alternate choice.  You may include on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Dialing Macros in the phone numbers as well.  Se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ussion of Dialing Macros in the configuration section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bocomm 4.3 User's Guide                                      Page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  You may temporarily disable Robocomm's usage of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    individual phone number by placing a "/" character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ning of the phone number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ING AN EXTENDED PHONE NUMBER LIST - If three phone numb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not enough for a BBS, you can specify up to nine numbers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ing an external extended phone number list for the BBS.  To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, place a file name, preceded by an "@" symbol in the "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1" field.  Then, press F5 to edit the list.  You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d into Robocomm's internal editor, where you can list up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ine phone numbers for the BBS.  Each phone number should b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elf on a line, and there should be no blank lines anywhere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 You may use dialing macros or the "/" character to disabl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 the extended phon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IN SCRIPT -  If you would like to execute a script prio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bocomm's automated activity takes over, or if you have def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BBS as a Login Script Only type, enter the name of the scri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xecute in the space provided . If you enter a script file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, Robocomm will use it to log on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the included TELNET.RS script for an example of a login scri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uses an internet provider to log into a PCBoard system via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x telnet program on a dialup host system.  The SCRIPT.DOC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s details on user-defined script macros which can be sto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notes entry for a BBS.  This type of macro is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monstrated in TELNET.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IN ID NAME - Enter your full name.  Robocomm will use this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it logs on to the BBS.  Robocomm properly applies 3 part lo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s into BBS System's "First Name" and "Last Name" prompts.  Simp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all 3 parts of your name in this field, separated by spac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Robocomm will do the 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 - Enter the password that Robocomm should use on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UD RATE - Pressing [Enter] when this field is highlighted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gle between the available baud rates for communications betw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bocomm and your modem.  Robocomm will set communications to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ud rate before attempting to dial this system.  Robocomm alw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s 8 data bits, no parity and 1 stop bit when communicating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Board systems. The Default Baud Rate configuration option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 configuration screen sets the baud rate which is us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ialize your modem at the start of an agen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  If you experience communications difficulties with the bau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    rate set at or above 38400 baud, please select 19200 bau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should only use 38400, 57600 or 115200 if you hav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550 UART and are certain that your system will be abl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le that level of throughput relia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bocomm 4.3 User's Guide                                      Page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DOOR MENU - (Wildcat Systems Only) - Select the menu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bocomm must navigate to before issuing the command to op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DOOR COMMAND - (Wildcat Systems Only) - Enter the command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bocomm must issue to open the mail door.  Use the pipe symbol "|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present carriage re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UPLOAD AREA - (Wildcat Systems Only) - Enter the BBS file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Robocomm should upload files to.  If you enter a number her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bocomm will always send files to this area, without asking you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a value when you are creating the upload agenda items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enter the letter X, Robocomm will assume that the BBS doe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k you to assign an file area before the upload, and will not a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to supply one.  If you leave this field blank, or ent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 A, Robocomm will always ask for the upload area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ing upload agenda items for this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DOOR - (PCBoard Systems Only)  - If this BBS system has a QW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 mail door,  enter the number or name of the door to open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ield.  If Robocomm will need to join a conference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ing the mail door, specify the conference number or name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I GRAPHICS - (PCBoard Systems Only) - If you would like to 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s and/or ANSI graphics and animation on screen during agend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ing, set this option to YES.  This option also contr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ther or not the QWK mail door will include colorized file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mail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CONFERENCE - Enter the name (PCBoard systems only) or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default "file" conference that you would like to sen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 files from on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This conference will appear as the default when you cre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"Upload File" agenda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This conference will appear as the default when you type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ame of a file to download without selecting it from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ailable file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This conference is used to fill in the Conference field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ually importing unmarked file lists into Robocomm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ailable File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If you use Robocomm's "Broadcast" mode to tag multiple BB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s to upload to, Robocomm will make sure it is in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erence before sending the upload command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TRANSFER PROTOCOLS - Robocomm allows you to individu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different protocols to be used for file and mail transf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ing agenda operations.  For each of the options, enter ZMOD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MODEM, YMODEM-G, or the name of an external protocol batch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bocomm 4.3 User's Guide                                      Page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detailed information on Robocomm's internal protocols and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 up external protocols, see the Transfer Protocols topic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tilities Configuration section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GUAGE TO USE - Many PCBoard systems now offer the "Standard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s as a language option at logon.  This is a great benefi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bocomm users because it saves you from having to creat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tomized prompt definition for the BBS. To specify the langu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ing standard prompts at logon, simply enter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nguage that Robocomm should selec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  If you are trying to call a BBS where the Sysop has deci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    to customize the system's prompt files, consider ask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m/her to offer the "CDC Standard" prompts as a langu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.  It's a simple thing for Sysops to set this up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explain that being "Robocomm friendly" will he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users access the BBS in less time, they ma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ined to help you ou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FORMAT - Date Format: Select the date format to use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unicating with this BBS.  For proper functioning of file scan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essential that the date format you specify here exac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es that which is used on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ING SYST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ermanently remove a system from Robocomm's data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Highlight the desired system ID in the scrolling list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eft side of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Select Delete from the menu, or press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After deleting systems, you may want to go to the Avail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directories and Bulk Erase any files which are mark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being available from the deleted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NAMING SYST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hange a system's assigned I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Highlight the desired system ID in the scrolling list on the lef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de of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Select Rename from the menu, or press 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Robocomm will prompt you for permission to change the sys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D throughout the system.  If you confirm this, all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and agenda entries which reference the old BBS ID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updated to the new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bocomm 4.3 User's Guide                                      Page 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WING SYSTEM STATIST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executed a script which issues the STAISTICS comman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ture information from the BBS, you can use the "Statistics"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top of the Directory-BBS screen to display the captu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ING SYSTEM NO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BBS Directory System Definition includes an integrated notep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you can use to store notes about the system setup or any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 information you desire.  To access the notes highligh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ired BBS ID in the scrolling pick list, and then choose No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top menu.  Press F1 while in the editor for help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 notepad commands.  Press Ctrl+Enter when you've fini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ing the notes and would like to save them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AGING PROMPT DEFINITION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highlighting a BBS ID and selecting "Prompts" from the top menu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placed in a screen which details Robocomm's definitions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pt strings it will look for when connected with the curren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lighted BBS.  To change any of the definitions, use the up and d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row keys to select the prompt text you would like to change. 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Enter] to begin editing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ETTING DEFAULT PROMP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vert back to Robocomm's "Default" prompt definitions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BBS, select "Default" from the top menu.  Afte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rmation, the prompts will be reset and you will be show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text for the prompt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ING PROMPT DEFINITION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bocomm has the ability to import prompt definitions from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"Prompt Definition" files.  For PCBoard systems, these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a PPF (PCBoard Prompt File) extension.  Similarly,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for Wildcat!  prompt files is WP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mport a prompt definition file select "Import" from the prom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menu.  Then, input the file name to import in the sp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, or press F10 for a list of the available prompt file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obocomm current directory.  Once you have told Robocomm w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 file to import, the screen will clear and special no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arding system setup with these prompt files will be display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sure to read these notes carefully and follow any addi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ructions they may prov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bocomm 4.3 User's Guide                                      Page 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ORTING PROMPT DEFINITION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developed a set of prompt definitions that works we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 particular BBS, you can export the definitions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bocomm BBS directory to a Robocomm Prompt Definition file.  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"Export" from the prompts menu and then type in an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name for the file. Robocomm will append a the appropri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 to the file.  Before completing the export, Robocomm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a word processing mode where you can input notes about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 set.  Press Ctrl+Enter to save the notes and creat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 definition file.  You can then upload the customized prom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to the BBS for others to download and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ING AND EDITING AGENDA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setting up "Agendas" of "things to do," you tell Robocomm what it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jectives should be when it goes on-line.  Agendas are very flex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fact, their potential size is unlimited.  If you had the tim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ources and inclination, you could set up an agenda to c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terally thousands of PCBoard and Wildcat! BBS systems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ING A NEW AGEND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reate a new agenda, select Agenda, followed by Create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 menu.  Robocomm will ask you to enter a unique name, up to 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long, for the new agenda.  Immediately after you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ame, you will be taken to the agenda modification scree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 your new agen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MPORARY, PERMANENT &amp; DONE AGENDA IT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items that you add to your agenda are classified as ei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Temporary" or "Permanent" as you add them.  Temporary agend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s, indicated by a diamond character (standard mode) or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erse video T (VGA font loaded) , are removed from the agend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hey are successfully completed by Robocomm.  Perman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enda items, indicated by a half block (standard mode) or inver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P,  remain on the agenda even after they are completed,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ey may be used again.  You can toggl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orary/permanent status of any agenda item by highlighting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ressing the "-" (minus sign or dash)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 permanent agenda item is completed by Robocomm, its bull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on the agenda is replaced by a check mark. Comple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enda items will not be attempted again until the agenda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reset" (more on this later) or until their "Done" statu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gled to "To Do" status by highlighting the agenda item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either "+" (plus sign or equal sign) key on your keyboa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oggle the status of all agenda items for a BBS, highligh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all &lt;BBS&gt;" agenda item and press the "+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bocomm 4.3 User's Guide                                      Page 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ING AGENDA IT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elete an agenda item, simply use the up and down arrow key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light the agenda item to delete and press the [Del] key.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all agenda items for a BBS, simply highlight the "Call &lt;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&gt;" agenda item and press [Del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 ACTION D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specify that an agenda item only run on certain day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ek by highlighting an agenda item and pressing [Alt-D]. A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pop-up with a list of the days of the week.  Select the d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ant the item to execute and press enter.   You can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light an agenda item and press [Alt-E] to set the item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 every day or [Alt-N] to set the item to never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ING AGENDA IT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Robocomm's agendas you can place items for an individual BB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order.  To do so, use the [Tab] and [Shift-Tab] keys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Tab] key will move the highlighted agenda item down the lis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[Shift-Tab] key will move an item up the list.  DOS 5.0 us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enhanced keyboards can also use [Ctrl+Up] and [Ctrl+Down]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agenda items.  By default, the agenda items are placed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of the list as you add them. Also, you can quickly mo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to the next or previous BBS in the agenda by pres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Enter] and [Backspace] keys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  Consider the order of the items on your agenda careful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    Try and group all items that use a similar door togeth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e your mail send and receive commands next to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.  Try to group all commands that use the same 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ources consecutively.  That way Robocomm won'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uncing all over the board to get thing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AGENDA MODIFICATION MEN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nu on the bottom of the screen lists all of the pre-defi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s that Robocomm can perform while on-line.  You build the agend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"Things to Do" by pressing any of the keys listed in the agend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window and answering the prompts which appear.  The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a summary of all of the commands which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   GET QWK MAIL PACK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bocomm will prompt you for the ID of the system to get the QW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ets from.  You can press [F10] at this prompt to select from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-up list of all the systems in you systems database if you wis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agenda item defaults to permanent status.  Robocomm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tible with PCBoard's internal QWK command as well as m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doors which support the QWK packet standard, such as Q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0, RoseMail and WCMail (Wildca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bocomm 4.3 User's Guide                                      Page 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  For safety reasons while on-line in unattended mod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    Robocomm does not support the "Automatic Re-Scan" feat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many mail doors, which will automatically scan and s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new packet if the first mail scan didn't include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iting messages. If you want to receive multiple 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ets in a single session, you can schedule as m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vidual "Get Packet" agenda items as you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   SEND REPLY REP PACK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bocomm will prompt you for the ID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ystem to send replies to.  If there is a .REP reply pack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ing to be sent to this BBS, then the agenda item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ed by a "Packet Waiting" message in the agenda wind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agenda item defaults to permanent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only agenda item for a particular system is "Send Repl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et" and no reply packet is waiting to be sent to that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agenda is run, Robocomm will not dial that BBS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s you to create a "REPLY" agenda which contains only "S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mail Replies" agenda items for several systems.  When the agend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run, Robocomm will dial only the systems which have replie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sent and deliver your replies.  You can reuse such an agend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 and over again to deliver your replies without downlo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messages or calling systems unnecessar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   PCRELAY/MEGAMAIL TRANSF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bocomm has the ability to transfer mail with both PCRelay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gaMail mail doors.  The PCRelay door is for Sysops who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ring network mail, and the MegaMail door is a gener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pose offline mail door for BBS users.  The operating princip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 both doors is identical.  Upon opening the door, Robocomm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 for the word "RECEIVE" or the two asterisks in a Zmod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header.  At this time Robo will drop to DOS and execu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UT batch file you specify with the follow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1   The current communications 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2   The current baud r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3   The ID of the BBS being c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he Upload has been completed, Robocomm will look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 "SEND" or the same DSZ header and drop to DOS to execut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batch file you specify with the same parameters as above. 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wnload is finished the doors return you to PCBoard.  That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there is to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Relay Configuration - Set your "Comm Directory" option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.EXE program to your Robocomm subdirectory.  Then create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ch files to send and receive your mail.  The examples below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use on Group One BBS.  You will need to alter the batch fil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e your system ID, as shown with the underlined item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bocomm 4.3 User's Guide                                      Page 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LAYOUT.B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z port %1 speed %2 ha both sz GROUPONE.r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LAYIN.B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z port %1 speed %2 ha both rz IN.r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gaMail - MegaMail is implemented similarly to the network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, but requires slightly more complicated batch files tha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have to edit for your system.  Here are the sample b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included with Robocom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GAOUT.B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Z port %1 speed %2 ha both pB4096 sz \mega\up\%3.u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ERRORLEVEL 1 GOTO E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 \mega\up\%3.ul \mega\up\%3.o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 \mega\up\%3.u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GAIN.B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EXIST \MEGA\DOWN\%3.DL DEL \MEGA\DOWN\%3.DL &gt; nu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Z port %1 speed %2 ha both pB4096 rz \mega\down\%3.d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edit these files for your system, just replace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nces of "\MEGA\DOWN" with the location of your MegaMa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eive directory and "\MEGA\UP" with the location of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gaMail se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   DOWNLOAD A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is agenda item to download from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defined BBS systems.  Robocomm will prompt you for the nam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to download.  Press [F10] at this prompt if you would li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hoose one or more files from Robocomm's own Available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.  While you are in the directory, you can select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and press [Enter], or use the space bar to "Tag" multi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for downloading.   While in the file directory, you can 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ummary of your tagged files, by pressing [Alt-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select multiple files, Robocomm will ask your permissio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create download agenda items for all the file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tagged.  All of the automatically created download it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default to temporary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selected only one file from the new files list or you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ing a file name manually, Robocomm may also ask for the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umber of the conference to join before attempting the downloa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indicating the conference, Robocomm will prompt you f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 for downloading the file.  If a password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cessary, enter it here.  Finally, Robocomm will ask you to cho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orary or permanent status for this agenda item.  Enter "T"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P"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bocomm 4.3 User's Guide                                      Page 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CH TRANSF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PCBoard systems, when Robocomm encounters two or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ecutive download requests, the files will be download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ch mode.  If you are using an external transfer protocol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board systems, make sure that the protocol supports b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s.  In addition, the protocol engine must also suppor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SZLOG reporting standard.  Robocomm will set a DSZLOG environ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when downloading via an external protocol and will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ts of the resulting file to determine the success or fail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individual files in the batch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  When Robocomm is processing your agenda while on-line,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    will not attempt to download a file if it already exist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specified download directory.  That way, you can te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bocomm to download the same file from multiple 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s and when it gets the file, it will not attemp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 it from other systems on the agenda which have y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be called.  If you've absolutely, positively hav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that file overnight, Robocomm can do it all for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you slee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 .GIF IMAGE FILE VIE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would like to use one of the popular utilities that enab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to view a GIF image file while it is being downloaded, Robocom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accommodate you by automatically shelling out to the ru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ch file GIFDOWN.BAT if it exists in the Robocomm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ever a .GIF file download request is being processed.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, to view downloads using the popular Shareware utilit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GIF and DSZ, you should create the following GIFDOWN.BA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your Robocomm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gif /f:%1 /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z port %1 speed %2 ha cts rz -m %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gif /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riding the defined transfer protocol with a call to GIFDOWN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s you to use one of Robocomm's internal protocols for norm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downloading, only calling the GIF viewing routines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T CALL DOWNLOADED FILE PROC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a call to a BBS has been completed, Robocomm will check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if the file FIXFILE.BAT exists in your Robocomm subdirector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it does, Robocomm will automatically run it on all files that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ed via the "Download File" agenda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bocomm supplies two parameters to the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1   The name of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bocomm 4.3 User's Guide                                      Page 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2   The file extension of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ddition to these parameters, the standard Robocom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 variables are created during the shell ou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ch file.  Among these is ROBODIR, which contains the f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 and path to the Robocomm 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bocomm is shipped with a default FIXFILE.BAT file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s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 - Here we handle the comment insertion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%2 == ZIP pkzip -z %1 &lt;comment.t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%2 == ARJ arj c -zcomment.txt %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 - Now, we try to send any description files to Robocom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%2 == ZIP pkunzip %1 %ROBODIR% file_id.diz desc.sd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ERRORLEVEL 1 GOTO ERR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%2 == LZH lha e %1 %ROBODIR% file_id.diz desc.sd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ERRORLEVEL 1 GOTO ERR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%2 == ARJ arj e %1 %ROBODIR% file_id.diz desc.sd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ERRORLEVEL 1 GOTO ERR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:ERR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CHO No FILE_ID.DIZ or DESC.SDI file was fou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IXFILE.BAT routine updates the ZIPfile comment, and also u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of Robocomm's post download features, which is the abi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reate customized merged comments for all downloaded arch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.  Before Robocomm executes FIXFILE.BAT, it looks for a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COMMENT.FRM, which it will merge with information specif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downloaded file to create COMMENT.TXT.  The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.FRM that comes with Robocomm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============== Robocomm Download Information =============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loaded By:      {USER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loaded from:    {ID} - {BBS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name on BBS:   {FILE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load date: {DATE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DESCRIPTION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like, you can modify the file to create your own customiz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Pfile comments in all the files downloaded by Robocomm.  Robocom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rges the text in COMMENT.FRM by looking for key fields, conta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curly braces.  The fields you can include in the comment 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USER}         The name used to log on to the BB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ID}           The mail ID of the sys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BBS}          The name of the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bocomm 4.3 User's Guide                                      Page 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FILE}         The name of th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DATE}         The date of the downloa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DESCRIPTION}  The multi-line description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BEDDED FILE DESCRIPTION PROC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XFILE.BAT shown above also checks for the existenc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bedded file descriptions in the archive being processed. 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s may be found in either the FILE_ID.DIZ file 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.SDI files.  If either of these description files exist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 that's being processed, then the FIXFILE batch file pla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 in the Robocomm home directory through the us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ROBODIR% environment variable macro.  When Robocomm rega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from the FIXFILE shell, it immediately checks for ei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imbedded description files in its home directory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is found, then that description is imported into Robocomm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File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  Robocomm's post-call file processing behavior will dif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    depending upon whether or not the COMMENT.FRM file exis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it does, then Robocomm will swap out to FIXFILE.BAT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for each file downloaded during the session.  Thi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cause it must re-merge COMMENT.TXT between each fil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check for the existence of an imbedded descri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  If you elect to forego automatic zip com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ion, Robocomm will shell out one time, running a ba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which CALLs FIXFILE.BAT repeated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   UPLOAD A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is agenda item to Upload a file to a BBS.  Robocomm sta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 by asking you to supply a filename. The field already conta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rive and path specifications of your default upload director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you can backspace over this to enter any valid path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.  If you would like to select from a pop-up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ing, simply press [Shift-F10].  Robocomm will search the pa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file specification you enter for matches.  You can enter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id wildcard filename and path.  If you omit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ation, Robocomm will default to "*.*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ernatively, you can press [F10] to select from Robocom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ed Files directory, which contains entries for al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you have previously downloaded or uploaded with Robocom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space bar to tag multiple files to be uploaded or highl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ingle file and press [Enter] to create the upload agend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(s).  While you're in the directory you might want to use the 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to edit the description of the file to get it just righ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file had previously been moved to a diskette with Robocomm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line command, Robocomm will prompt you to insert the disket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file so it can be copied to the computer's hard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bocomm 4.3 User's Guide                                      Page 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returning to the agenda screen, Robocomm may ask you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ly a description of this file for use during the uploa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ally, specify the BBS to call, conference to join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orary/permanent status of this agenda item, as describ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ously.  If you are uploading to a PCBoard BBS with a Pro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, Robo will open ProDoor before uploading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uploading to a Wildcat system and you have set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load Area option on the Directory-BBS screen to "A" or left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, Robocomm will pop-up a box asking you to assign an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to the file.  You must assign an area number.  If the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s one and Robocomm does not have one to supply, the agend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 will be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NT    For Wildcat systems that require the user to selec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    appropriate upload area, you might find it helpful to g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-line manually and use CAPTURE FILE feature of Robocomm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l to make a .CAP file containing the file uplo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s that are available.  Then, you can press F9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 area prompt, and Robocomm will show you the capt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to refresh your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OADCASTING FILES TO MULTIPLE BBS SYST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bocomm has the ability to upload a file to multiple Bullet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ards without requiring you to compose a separate agenda item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system.  To do this, press [F10] when Robocomm asks for the 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system to upload to.  While the pop-up listing is display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use the space bar to Tag/Untag the systems that you wa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load the file to.  When you have selected all the system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, press [Enter] and Robocomm will automatically create up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enda items for each system you tagged.  If you combine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 with the tagging of multiple files to upload, Robocomm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 agenda items for each file on each BBS, all automatical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 When using the Broadcast mode, Robocomm will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   conference stored in the File Conference option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-BBS screen for each BBS tagged and all uplo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genda items will be assigned temporary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 DOWNLOAD DIRECTORY ENT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ever you enter a file to upload in Robocomm and there is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ing entry in your "Downloads" directory, Robocomm creates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 for you automatically.  This entry is used to hol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ded description, and will enable you to simply pick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and the file description will be supplied automaticall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time you upload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bocomm 4.3 User's Guide                                      Page 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   SCAN FOR NEW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add to Robocomm's "New Files" database by scanning for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on the BBS systems that you call.  When you specify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enda item, Robocomm will ask you to supply the ID of BBS to cal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in the ID of the system, or press [F10] to select from a li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, enter the date to scan forward from -- use an "S" for "si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logon" or type in a date in the format MMDDYY, where MM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th from 1 to 12, DD is the day from 0 to 31, and YY is the l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digits of the year (i.e. "89" for 1989).  As an example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enter "021089" to scan for all files since February 10, 19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, Robocomm will ask you to specify the directories to searc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dcat systems default to "A" for All Directories.  For PC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s, the default is "U" for the BBS's "Recent Uploads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.  You can change this to "A" to search "All" avail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directories, or you can specify the directories to sear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vidually, by specifying their numbers, separated by sem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ns.  Make sure that the string you enter contains val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numbers for the BBS and also that it doesn't contain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bedded space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            All Director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              Upload Directory (PCBoard Only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             Directory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;3;5;7;9;11   Directories 2,3,5,7,9 and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  On some BBS systems, the "Uploads" directory is private,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    the Sysop can screen files before posting them on the BB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is is the case, you will not be able to scan rec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s by specifying "U" for the New files Scan.  To s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ploads on these systems, simply specify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ystem's alternate "Upload" director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   JUMP TO TERMINAL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Robocomm prompts you for the ID of the systems you wa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terminal mode on, you can either enter an ID, or press F10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one or more BBS systems.  When the agenda is running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enda item will cause Robocomm to go into ANSI terminal mod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nd an alarm to alert you.  The type of sound used is contro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the Speaker Sound Style option on the General Configu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  As a safety feature, if Robocomm jumps to terminal du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agenda and doesn't get the attention it desires from a l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 with 1 minute, it will return to automated agenda proc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and put a disgruntled notation to that effect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  Since, Robocomm's terminal mode Demon Dialer doesn't al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    you to specify PC Pursuit systems, you can create an agend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contains "Jump to Terminal" agenda items for P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bocomm 4.3 User's Guide                                      Page 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rsuit systems to create the same effect.  This will all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to dial systems repeatedly , through the PC Pursu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   CAPTURE COMMAND RE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Robocomm's most flexible agenda item.  With it,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a command or capture the results of almost any PCBoard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dcat command to a capture file for browsing after you log of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question Robocomm asks when you press "C" at the agend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ion and modification screen is the command to capture. 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 to send a carriage return during the capture command, inclu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ipe character "|" in the appropriate place in the cap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on PCBoard systems, you could enter any on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;#     Where # is the letter of the protocol that you w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Board and/or ProDoor to use for file transfers. Make s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your file transfer batch files for this system (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-BBS screen) match this new protocol letter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this item comes BEFORE any upload or download agend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em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       A listing of the Bulletins available o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;#     Capture an individual bulletin by number, where # i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the bulletin to cap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  A listing of the file directories available on the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 also very valuable when creating agend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;#     A listing of a specific file directory.  For example,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 all the files in directories 3 and 5, you w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;3;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    The initial Logon screen, which usually contai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on the Sysop, and the BBS phon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       A listing of all conferences available on the BBS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ir numbers.  This information is very useful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ing agend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      Locate a file by wildcard filename.  The full command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 will be made up of three parts, separat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micolon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;ROBO*.*;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search through all file directories on the BB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bocomm 4.3 User's Guide                                      Page 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file starting with ROBO.  To search specif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ies, simply specify the directories to search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parated by semicolons. For example to search in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ies 1, 3 &amp; 7 you would specif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;ROBO*.*;1;3;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add the results of this search to your avail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database by using the "E" agenda command to execu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KELIST.BAT file supplied with Robocomm immediate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the capture command. Or, by using the Import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Available File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   Enter this command to capture the BBS new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     Read messages.  Many variations on this command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sible.  Note that a simple "R" won't accomplis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thing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;S       All messages posted since last rea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;S;A     Read messages posted for you since last rea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;100+    Read messages with number &gt; 100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;100-    Read messages with number &lt; 100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;F;S     Messages you have posted since last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conference" option on the capture command agend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em will allow you to read messages in any PCBo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 that you have acces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      Scan for text in the directory listings.  This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s the same as the "L" command described abov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ept that you specify text to search for instead o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pec.  For example, to find all occurrence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 in all file directories you could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Z;FORMAT;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cause of the way PCBoard 14 parses commands, the text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for must be 1 word, with no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   You can add the results of this search to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    available files database by using the "E" agend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 to execute the MAKELIST.BAT file suppli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Robocomm immediately after the captu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. Or, by using the Import comman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vailable File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you have specified the command that you would to issu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bocomm will ask you if you want to capture the results to a CA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 If you answer yes, Robocomm will ask if it should appen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overwrite any existing CAP file for this BBS. Finally, Robocom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ask you to specify the system to call, the conference to jo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bocomm 4.3 User's Guide                                      Page 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issuing the command to capture and the permanent/tempor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 of this agenda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   DOWNLOAD PCBMail PACK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bocomm has the ability to download compressed capture fil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from PCBoard 14.5 systems by issuing a R;A;Z command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CBoard Main Board command prompt and downloading the resul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ed capture file. It will be given the same name as the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 with a .PCB extension.  As they are received, the packet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renumbered, just like QWK packets and are plac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defined QWK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  To select the conferences that will be scanned by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    command issue the SELECT command at the PCBoard Main Bo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   RUN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ing an agenda, you can shell to DOS and execute an exter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with this agenda item.  Robocomm will ask you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to execute while in DOS.  "Why would I want to do that,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sk?  One example is to add the results of "Z" or "L" cap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 to Robocomm's new file list.  The SAMPLE agenda shipp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Robocomm demonstrates this.  Immediately after execut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ture of a Z;ROBO;A command, the agenda shells to a batch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MAKELIST.BAT which appends the current contents of the BBS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ture file to a file called NEWLIST02-10-95T.  The batch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s the following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CHO Appending %BBS%.CAP to NEWLIST02-10-95T now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%BBS%.CAP &gt;&gt; NEWLIST02-10-95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ASE %BBS%.C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example, DOS expands the %BBS% variable to the BBS ID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ystem as configured by Robocomm.  This works because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of each call with a BBS, Robocomm looks for a file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LIST02-10-95T.  If it exists, Robocomm will scan it into the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list indicating that the file is available on the BBS that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disconnect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ever Robocomm passes control to DOS via the "Run Program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enda item, it places the following environment variables in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ient copy of the environment that existed before Robocomm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            The ID of the currently connected BB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UD           The current host-modem connection sp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            The day of week, i.e. MONDAY, TUESDAY, et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UP         Your REP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bocomm 4.3 User's Guide                                      Page 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DOWN       Your QWK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UP         Your File Uploads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DOWN       Your File Downloads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BODIR        The Robocomm hom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  The program you run from within an agenda MUST retu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    control to DOS when it completes so Robocomm can contin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with its agenda.  Remember -Robocomm is still connec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BBS when executing this agenda item. 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e a process that hangs or that requires a key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some point it will be up to the BBS to hang up on you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bocomm is not in control of the process and can't hang 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   EXECUTE SCRI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bocomm includes a full-featured script language that you can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utomate tasks other than those provided for in Robocomm's "h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d" agenda items.  The script language commands and their u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documented in a separate file, included with your distribu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, called SCRIPT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create an Execute Script agenda item, Robocomm will pop-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box asking you for the name of the script you want to execu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know the name of the script file you want to execute,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n.  To select from a list, press [F10].  Robocomm will pop-up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listing all files in the Robocomm directory with a .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.  Use the up and down arrows to select the scrip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 to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  Several sample script files are supplied with Robocom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    To see what scripts are available, press [F10]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cript to Execute" agenda item creation prompt to se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of the available scripts, along with a brie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 of their purpose.  From within the list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press "E" to edit the script and see a detai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 in the script comments.  Check the Group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 BBS for new scripts you can use to automate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unications related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ing Scripts - If the script you are selecting will requ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ing prior to being run, or if you need to view it for fur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lanation of its usage, press the E key while the script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highlighted.  An editor will pop-up with the scrip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ed.  When you are done viewing/editing the script,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Esc] to return to the script selecti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ing Script Parameters - After you select a script f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bocomm may require additional information, which will be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ustomize the script's behavior.  These bits of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bocomm 4.3 User's Guide                                      Page 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called Script Parameters and they are linked to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vidual Execute Script agenda item.  If the script requi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to run, Robocomm will pop-up a window contain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ies of questions.  Use the up and down arrow keys to 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question to answer, and press [Enter] to edit your answ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ll of the questions have been answered, press [Esc]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bocomm will return you to the agenda edit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view the parameters linked to every Execute Script agend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 by highlighting the agenda item and pressing [Alt-P]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bocomm will pop-up the parameter editing window and allow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ake whatever changes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  For complete documentation on creating custom scrip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    Robocomm's script language, see the file SCRIPT.DOC,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included with the Robocomm distribu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ING AN AGEND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splayed agenda is saved automatically each time you exi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enda Creation and Modification screen.  To exit the screen, 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"Q" or [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ING AN AGEND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dit or review an existing agenda, just select the agenda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by selecting "Agenda" followed by "Set" at the main menu.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then type in the name of the agenda to make current or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10] to select from a pop-up list.  If the agenda you specify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completed the last time it was run, Robocomm will ask you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ould like to reset all agenda items to "To Do" status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inue from where you lef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ING AN AGEND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rint all items in an agenda, press [Ctrl-P] while the agend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ing screen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PARING THE BBS FOR YOUR FIRST ROBOCOMM CALL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you can use Robocomm to access a BBS, you must follow a f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steps to make sure that the BBS is set up the way Roboco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ects it.  There are different requirements for PCBoard and Wildc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s.  Please make sure that you familiarize yourself with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ments so that setting up BBS systems will be quick and si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tart the setup process, go into Robocomm's interactive termi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 and use the Dial command [Alt-D] to connect with the BBS.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pared to make a few notes that you can refer back to after you 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bocomm 4.3 User's Guide                                      Page 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OARD BBS SETUP PROCED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Language Selection - Take a look at the first prompt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eive from the BBS.  Is it asking you to select a langu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?  If so, take a look at the displayed language menu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if anything like "Standard Prompts" or "Scripting Prompts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listed.  If it is, make a note of the language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icated.  You should make sure to fill in that langu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on Robocomm's Directory-BBS screen for this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File Transfer Protocols - Use the "T" command from the PCBo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 menu to select the file transfer protocol that you inte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use to transfer files.  Make a note of the protocol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, and make sure it matches the protocol indicated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Upload and File Download fields on the Directory-BB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 for this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Mail Door Selection - By default Robocomm will use the inter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WK command to retrieve and deliver mail packets to and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BS.  If you intend to use PCBoard's internal QWK comman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type SELECT at the BBS's "Main Board Command" prompt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ick the conferences you would like to rece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do not want to use PCBoard's intenral QWK capabilitie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the word DOOR from the BBS's Main Menu or Confere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prompt.  Take a look at the available mail doors.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mail 4.0, RoseMail or CAM-Mail is listed, you will be abl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one of Robocomm's supplied prompt definition file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fer QWK format mail with the BBS.  (Other QWK format doo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be used by customizing Robocomm's pre-defined prom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itions.) Make a note of the Door number and make sure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filled in on the Directory-BB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 Door Setup - Enter the number of the mail door you plan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ess and the BBS will load the door for you.  Follow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s presented in the mail door to make sure you have se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Transfer protocol (usually Zmodem)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Archiving method (usually ZIP)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Conferences to scan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High message po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  If you want Robocomm to pull available files from the QW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    packet, make sure that the file scan option is also set 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careful when getting new file lists from the mail door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ever.  Often they will list files which are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from the main board.  When importing new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s from QWK packets, the configured mail door confer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assigned to all imported files.  If the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bocomm 4.3 User's Guide                                      Page 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ed in the QWK come from other conferences, it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ably better to just turn the file scanning OFF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 and create individual New File Scan agenda item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conference containing files you want to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  If you decide to use an external mail door and th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    door you decide to use is not Qmail 4.0, you will ne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import a prompt definition file.  See the Impor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s section of this manual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QWK Packet Name - By  using the download or upload option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ail door, determine the name of the QWK packet that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receive from the BBS.  The BBS ID you set up in Robocom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T match this BBS ID exactly.  If it doesn't use the Re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on the Directory-BBS screen so the Robocomm ID match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BS's QWK mail ID exa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 Expert Mode - Before leaving the mail door, you should 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ert Mode ON.  In most mail doors, this will suppres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of menus in future settings.  Once expert mode is se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t back to the PCBoard Main Board prompt and use the 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to set Expert Mode ON in PCBoard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's all there is to it!  The PCBoard BBS is now set up for Robocom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.  Before running an agenda, you should check your notes again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Directory-BBS screen to make sure all the BBS settings agree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se in Roboco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DCAT! BBS SETUP PROCED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et up a Wildcat BBS, log in and go to the MAIN Menu promp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, issue the command required to access the Your Sett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  Usually, this is the letter Y.  Once the scree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, you will need to set or verify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Birth Date and Phone Number - Make sure that the birth date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one number displayed match those that you entered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bocomm's General Configur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Screen Length - Make sure this option is set to "0 (continuous)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Hot Keys - This setting must be set to NO.  Robocomm send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rriage return after all data sent to the BBS.  If the BB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cts before Robocomm sends the carriage return, autom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ssing will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File list format - Set this option to DOU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 Color Menus - Setting this option to NO is not required, b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's a really good idea.  With color menus on, Wildcat send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bocomm 4.3 User's Guide                                      Page 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eat deal of "ANSI codes" to Robocomm that are not requi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automated processing.  The speed of your Wildcat agend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significantly increased if you set color menus off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the Wildcat systems you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 File Transfer Protocol - Select Zmodem, Ymodem or Ymodem-G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default transfer protocol.  Make sure that your sele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tches the File Upload Protocol you defined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-BBS screen for th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  Help Level - It is essential that this option be set to Exper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the briefest menu format allowed by Wildcat.  It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ed your automated processing and reduce the chance of hav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customized BBS prompt effect Robocomm's operation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  Mail Door - There are a variety of ways to open mail doors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dcat systems.  Not all will be available on every system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.  The most common way is through a menu option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menu.  Check this menu for an option to "T"ransfer Ma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"D"ownload mail.  If no command is available from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menu, try the main menu.  Sometimes, the mail door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listed on the DOOR sub-menu of the main menu.  Once you'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ed the mail door, make a note of how you got there,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the mail door menus to make sure that the following op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Transfer protocol (usually Zmodem)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Archiving method (usually ZIP)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Conferences to scan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High message po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  If you want Robocomm to pull available files from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    QWK packet, make sure that the file scan option is als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 ON, and that your configured file list format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 to "Double."  Be careful when getting new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sts from the mail doors, however.  Often they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st files which are not available from the main boar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importing new file lists from QWK packets,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figured mail door conference will be assigned to 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ported files.  If the files listed in the QWK co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other conferences, it's probably better to ju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urn the file scanning OFF in the door and cre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dividual New File Scan agenda items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ference containing files you want to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  QWK Packet Name - By  using the download or upload option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ail door, determine the name of the QWK packet that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receive from the BBS.  The BBS ID you set up in Robocom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T match this BBS ID exactly.  If it doesn't, use the Re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on the Directory-BBS screen so the Robocomm ID match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BS's QWK mail ID exa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bocomm 4.3 User's Guide                                      Page 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you've determined the QWK packet ID and have verifie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s on all of the options listed above, log off the BB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re your notes with the information stored on the Directory-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  Once everything matches up, you're ready to run an agend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ing access to this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 AGENDA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un an agenda, you must select an agenda to make current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ng the Set command from the Agenda menu.  Once you have d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, select Go from the main menu, followed by Run Agenda Now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Agenda Later.  To begin execution of your agenda immediate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"Now."  If you select "Later," Robocomm will ask you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y the time and date that you would like the agenda to begi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a time in the format HH:MM in military time and a dat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/DD/YY format.  For example, 02:00 is 2AM and 14:00 is 2PM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ime and date you enter has already passed, Robocomm will st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's all there is to it. Now, just relax and let Robo d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AGEN.BAT &amp; POSTAGEN.BAT PROC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starting an agenda, Robocomm will look for the existenc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REAGEN.BAT file in its directory.  If it finds the file, i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it before every agen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ilarly, Robocomm will look for the existence of a POSTAGEN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which, if it is found,  will be run at the conclusion of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end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AN AGENDA IS RUN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ever the redial window is displayed on the screen,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any of 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Esc]   Stop dialing and interrupt the agenda. Remember,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ter you can resume this agenda from where you lef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 by simply starting the agenda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pace] By pressing the space bar, you can cause Robocomm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kip over the currently displayed BBS. Robocomm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empt to re-dial this BBS the next time it comes 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agenda dialing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el]   To remove the currently displayed BBS from the dial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eue, press the delete key while the BBS is display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redial window.  If you restart this agenda ag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ter, Robocomm will attempt to dial the previous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oved BB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bocomm 4.3 User's Guide                                      Page 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Robocomm is on-line with a BBS, the following keys are act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1]    Pressing [F1] while Robocomm is on-line with a BB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use you to "jump" temporarily to Robocomm's ANS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l.  This is often useful for doing things li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etting your message pointers inside the mail door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ing a quick ad- hoc search for and download of a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the ANSI Terminal section of this manual for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on the features of th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have finished in the ANSI terminal, just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Alt-X] and you will be returned to unatten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un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   As Robocomm returns from the ANSI terminal,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    sends a carriage return to the BBS.  To ensur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r agenda picks up properly from where it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f, make sure to leave the Terminal at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mpt Robocomm was at or approaching befor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ssed [F1] to enter ANSI 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BOARD TERSE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n effort to maintain automation in an age of increa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 customization, Robocomm now uses "terse mode" promp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communicating with PCBoard systems.  These will appe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numbers and little happy faces while Robocomm is on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PCBoard systems.  If you "jump to terminal" at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expected moment, you may end up with a bunch of od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s on the screen where you used to see promp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bocomm's terminal mode now contains two keys to 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erse Mode" prompts.  F6 can be used to restore norm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ext" prompts and F5 can be used to switch back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erical "Terse" mode prompts.  Robocomm will attemp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 switch you in and out of Terse mode when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the ANSI terminal mode, but there may be s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nces where it will not succeed.  Remember to use [F5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[F6] to toggle in and out of terse mode when you ar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   It is essential that you toggle terse mode back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    with the [F6] key before exiting from the 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ack to unattended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3]    If you press the [F3] function key while Robocomm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-line with a BBS, Robocomm will immediately hang up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BS and return to the main menu. Remember, you can pi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 again right from where you left off by restart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genda with a "Go" command, even if you've quit Robocom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restarted it again.   However, you might want to revi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bocomm 4.3 User's Guide                                      Page 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genda on- screen first because the agenda item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s executing when you pressed F3 will have been marked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error and will not be  re-attempted until it has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10]   Pressing [F10] while on-line with a BBS toggles the "Rem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-line" status of that BBS.  When the words "Remaining O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" are flashing on the agenda status title bar, Robocom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automatically jump to terminal mode after it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ed all the scheduled items on its agenda. 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something that requires your attention while an agend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in process but don't want to interrupt the agenda wh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's in process press [F10] at any time before Rob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ishes its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ANSI TERMINAL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nter Robocomm's ANSI terminal, select Terminal from the Go menu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F1] or [F10] while Robocomm is on-line during an agenda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entering the terminal from the main menu, the modem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ized and communications to your modem will be established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ault Baud Rate that you specified on the Communic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screen.  To call up a help screen of terminal option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the [F1] key at any time while in the terminal.  The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-H]     Hang Up - To immediately end communications between the 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Robocomm, select "Hang Up" from the terminal menu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bocomm will first attempt to temporarily drop carrier.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unsuccessful in breaking the connection, Robocomm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 the "Hang Up String" you specified on the "Configur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l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-D]     Dial - To activate Robocomm's Demon Dialer feature,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Alt-D] while in the terminal mode.  A window will open 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ing all your configured BBS systems.  Highligh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s you would like to dial and press the space ba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all of the systems you want to dial are tagged,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Enter] to start dialing.  If no systems are tagged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press [Enter] Robocomm will dial the curren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e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-B]     Set Baud - Select "Baud" to change the current baud rat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erminal.  Robocomm operates only at "no parity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eight data bits" and "1 stop bi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-C]     Clear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-L]     Printer Logging - To send terminal text to the printer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ll as the screen, press [Alt-L].  When printer logging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ve, pressing [Alt-L] again will disable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bocomm 4.3 User's Guide                                      Page 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-C]     Capture File - To send terminal text to a capture fil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specify, press [Alt-C].  Once capturing is active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disable it by pressing [Alt-C]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-P]     Send Password - Press [Alt-P] to send your password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-R]     Send Break - Used to send a one second BREAK signal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-W]     Robocomm's terminal mode has a full-screen, full-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oll-Back buffer feature which allows you to vi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which has previously scrolled off of the top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creen.  To activate the buffer, press # Alt-W # wh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interactive terminal mode.  Then use the up and d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row keys to move through the buffer.  The buffer cyc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ough the terminal's 500 most recently displayed line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-X]     Exit Terminal Mode.  Robocomm will prompt you to hang 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if you are still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 =]     DOORWAY Mode is used by some BBS systems to allow the remo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hine to send most all of the keys on its keyboard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st (BBS) computer.  To enable this mode in Robocomm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l, hold down the [Alt] key and press.  You should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eature whenever you are using the "visual" editor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BS.  It will allow all of your standard arrow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ing keys to function as you would ex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   Once DOORWAY mode has been activated, the only w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    to exit the terminal or issue any other 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 is to toggle the mode off with [Alt =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5]        Turn OFF PCboard Terse Mode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6]        Turn ON PCBoard Terse Mode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7]        Shell to DOS - To temporarily exit to DOS from the Robocom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l, select "DOS Shell" from the terminal menu. 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do this, Robocomm will attempt to free up the amoun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M you have specified in your "RAM for Mail Reader"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utility configuration menu.  If insufficient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ace is available, Robocomm will free up as much RAM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sible and place you at a DOS prompt. When you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ished, type EXIT at any DOS prompt and you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ed to the ANSI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PgUp]      Upload - To Upload a file using Robocomm's internal ZMODEM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MODEM, YMODEM-G or ROBORZ.BAT file, select this op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bocomm 4.3 User's Guide                                      Page 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be prompted for the file name to send. Pres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F10] at the prompt will pop-up a pick list of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ching the file specification in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PgDn]      Download - To download a file using Robocomm's inter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MODEM, YMODEM or YMODEM-G, use this option.  The file(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eived will be placed in your configured "Downlo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CII PROTOCOL UPLOA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end the contents of a text file out the communications por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line at a time, press [PgUp] and select "ASCII (Text Only)"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ransfer protocol.  This option is useful for uplo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to the BBS when on-line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 ZMODEM DOWNLOA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it is in interactive ANSI terminal mode, Robocomm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detect the sequence of characters used by Zmodem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e the start of a file download.  By default, Robocomm u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's own internal Zmodem for auto-downloads.  If you would pre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DSZ or some other external Zmodem protocol engine,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 to create a Z-AUTO.BAT file in your Robocomm directory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-AUTO.BAT exists in the Robocomm directory when the time come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iate an automatic download, Robocomm will change directorie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configured download directory and then shell to DOS, cal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Z-AUTO.BAT file.  For this reason it is essential that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bocomm directory be included in your path statement. If it isn'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will report a "Bad command" message because it can't loc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-AUTO.BAT.  The following batch file implements a Zmod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-download using DS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Z port %1 speed %2 rz -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 HS/LINK DOWNLOA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S/Link auto-downloads work differently than Zmodem auto-downloa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at Robocomm looks for a HS-AUTO.BAT file and Robocomm se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th for downloaded files as the %4 parameter.  Thus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HS-AUTO.BAT file that is shipped with Robocomm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SLINK -P%1 -B%2 -R -O -HS -! -U%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WING AND MANAGING THE FILE DIRECTORIE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bocomm automatically creates entries in two files directorie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.  The "Downloaded Files" directory holds information on the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downloaded or uploaded using Robocomm.  The "Available Files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holds information on files available for download on the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s that you c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bocomm 4.3 User's Guide                                      Page 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ies are added to the New Files directory when you do "New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s" as part of an agenda, or if you set up a mail door to scan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for you.  If a file listing received in a new files sca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ready part of your list (from the same BBS) or if the file is f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your Downloaded Files directory (from any BBS) then Robocomm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add a record to your New Files directory for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view the Available Files directory in one of two ways. 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in menu, select Directory followed by Available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ernatively, you can view the files directory while creating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d file agenda item by pressing [F10] at the "File Name:" prom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ilarly, you can view the Downloaded Files directory by selec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followed by Downloaded Files from the main menu.  Or,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F10] at the "Upload File" prompt on the agenda edit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Available Files Directory is shown on the screen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keys are act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LK DELE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 [B] from either file directory screen to bring up the Bul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window.  This command allows you to mark file entries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 systems and/or before a specific date for deletion.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ies marked for deletion will appear in dark text (on 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s only) and the word DEL will appear to the right of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. To permanently remove these files from the list use the Cle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command or select the Pack option when quitting Robocomm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rk a file as deleted and want to return it to normal statu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light it and press  Del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  The Bulk Delete command does not touch any files that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    been tagged with "Keep" status.  An option is provid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Ignore Keep Status" so you can permanently remove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ired entries from the fil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BASE CLEAN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permanently delete all files marked for deletion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[C] in either the Available Files or Downloaded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ies.  After confirmation, the clean up process will 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 bar graph will display Robocomm's progress.  The Clean-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 cannot be inte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NING     Do not re-boot or shut off your computer while Robocom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     is cleaning up its data files.  If you do,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st likely loose a portion of your file list data. 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event of a power loss during PACK or CLEAN U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erations, you should immediately re-start Robocom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the /P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bocomm 4.3 User's Guide                                      Page 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ING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 [F]  to search for keywords within either files 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bocomm allows you to enter either an explicit "literal" string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to search for, or a complex expression with full boole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ic and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NG QUERY EXPRESS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asiest way to input a search string in Robocomm is to simp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the exact text you would like to search for in the fiel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and press Enter.  When you do this, Robocomm will sear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act "literal" match (including any imbedded spaces)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names and descriptions.  For more complex searches,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 wildcards and/or boolean logic in the search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dcards in search strings work the same way that they do in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names.  The question mark "?" character is used to re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single ascii character and the asterisk "*" character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to match any series of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a search string of "Robo?ail" would match b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RoboMail" and "RoboJail."  Entering "Robo*ail" for a search st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match both of the above as well as: "RoboMail needs 512K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or it may fail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ven more searching power, Robocomm allows you to specif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le search keys with a single string and control how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ed to each other with boolean logic.  Robocomm support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boolean opera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e "pipe" symbol: | to signify O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e ampersand symbol: &amp; to signify A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an exclamation mark: ! to signify NEG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parenthesis: ( and ) to specify prece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double quotes: " to surround all search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to search for files which contain reference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torized vehicles which are not motor cycles, you could specif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("MOTOR" &amp; "VEHICLE") | "CAR" ) &amp; (! "CYCL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lating this search string to English y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Find all file descriptions containing the terms MOTOR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HICLE or containing the term CAR but not containing the te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YCL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bocomm 4.3 User's Guide                                      Page 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  Robocomm does not consider the case (upper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    lower) of alphabet characters when perform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es of any k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the Available and Uploadable file directory search rout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performed on the BBS ID, file name and file description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search for specific files or systems by including the file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with or without wildcards) and/or BBS ID in the search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"ROBO" &amp; "GROUPONE") &amp; (! ("ROBOTICS" | "GIF"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probably be a good string to use to try and isolate Robocom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RoboMail related files on the support BBS.  The Engli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lation of this boolean logic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Find all files on GROUPONE BBS that have ROBO in the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description and do not contain ROBOTICS or GIF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ptio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VIGATING THROUGH THE MATCHED RECO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the matching records are displayed, you may scroll through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g them as normal.  To return to a display of all files, press [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ick a new sort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mark all files which match the search criteria for dele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pressing [Alt-D] whenever the directory is sorted by sear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sort method is other than "Search Text", you can quick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mp to the previous and next search matches by holding down [Ctrl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ressing the up and down arrow keys or  [Ctrl-P] and [Ctrl-N]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ING FILE DESCRI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dit any file's description, simply highlight the file and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E].  Robocomm will pop-up a small editor for your use.  Whe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satisfied with the description, press [Ctrl-Enter] to save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GING AND "KEEPING"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files in Robocomm's file listings can have a combination of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tags.  Pressing the space bar will tag/untag a file for gro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s, such as uploading and downloading.  Pressing the [K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will tag/untag a file's "Keep" status.  File entrie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Keep" status are never removed from the file directory. 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ain until explicitly marked for deletion with the DEL key or,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ase of downloads, when the file is downloaded.  The "Keep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bocomm 4.3 User's Guide                                      Page 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 is ideal for files that you think you will want to down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a later time.  Once these type of files are tagged with the "K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you are free to use the bulk erase and zap commands to rem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rge quantities of unwanted files from the list.  The file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ep status will remain long after the transient files are remo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[+] and [-] keys can be used to apply or remove both typ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gs to a file.  If you see a file you want to download and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ticipate that you will be cleaning out the file directory betw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ime you create a download agenda item and the time the fil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ed, then you will need to tag it for downloading and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 it keep status.  The [+] key automates this process to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troke.  Conversely, the [-] key removes all tags from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vidual fil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ral keys are available for quick manipulation of the stand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gs on many files at once.  [Ctrl-T] will tag all file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automatically, [Ctrl-U] will untag all file listing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trl-I] will invert the t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 Robocomm assumes you want to Keep all file listings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   Downloads directory.  References in this section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Keep" flag apply only to the New File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MPING AR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jump to the first file beginning with a specific letter, pu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ing into file name order with the "S" key, then press [Alt-J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or "jump") followed by the letter you wish to jump to.  To m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first file in the directory, press [Ctrl-PgUp].  To mov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st file, press [Ctrl-PgD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ING ENT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elete a listing from either file directory, highlight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and press the [Del] key.  The word "DEL" will appear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ing.  To "un-delete" an entry simply highlight the DELeted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ress [Del] again.  If you are in the Downloads director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bocomm will ask you if you also want to permanently delet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ed file from disk.  DELeted files are not actually remo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directory until you issue a "C" command to clean up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 or until you exit Robocomm and select "Pack" before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APPING THE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ark as DELeted all files that have not been given "Keep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, simply press the [Z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ING FILES OFF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bocomm includes a functional floppy disk cataloging system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bocomm 4.3 User's Guide                                      Page 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allow you to archive your downloaded files offline and easi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all them for use or for uploading to a system.  This functi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ated with the "O" key while in the Downloads Directory.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move the highlighted file to a diskette in the driv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in the "Offline Files Drive" option on the "Data &amp; Logs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screen.  THE DISKETTE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TED!  Don't forget that you can press [F7] if you ne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op to DOS to format 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diskette doesn't already have a Volume label, Robocomm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 you for one.  Once the file is on the diskette, the stat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for that file will indicate "Offline" and the lo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will indicate the diskette that the file is locat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ING FILES ON-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ove a file off a diskette and back into your "Downloads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, highlight a file that is displayed as being "Offline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 the appropriate diskette in your offline files driv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the "O" key.  Robocomm will copy the file back onto your h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.  This step really isn't necessary however, because Robocom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automatically prompt you to insert the appropriate disk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empt to upload a file that has been moved offline. 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nce, the file status will be marked as "Pending Uploa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WING DOWNLOADED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view a compressed or GIF image file that has been download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y highlight it in the Downloads directory and press [V]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bocomm will swap itself to disk or expanded memory and cal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that you specified on the Utility Configuration scree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 the file.  When you are finished with the file view, simp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 the program and you will be returned to Roboco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STING DOWNLOADED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bocomm also allows you to test and scan a downloaded compre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directly from the Download Directory.  To do this, highl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name and press the [T] key. Robocomm will swap itself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or expanded memory and call up a batch file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FILE.BAT.  Robocomm sends the following parameters to the b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1  The full path and name of the file to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2  The extension of the file type (Common types are: ZIP, ARC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J, GIF and LZ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ample TESTFILE.BAT is supplied with Robocomm.  It switches 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orary directory, decompresses the file, runs McAfee's SCAN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, pauses, calls a transient copy of your %COMSPEC%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s you to test the extracted files.  When you're done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a quick DEL *.* followed by EXIT will whisk you back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bocomm 4.3 User's Guide                                      Page 6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bocomm, where you may be inclined to OFFLINE, DELete, UPLOAD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y ignore the file.  Similar to FIXFILE, the TESTFILE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checks for an imbedded description file in the archive, and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is found, it is moved into the Robocomm directory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ROBODIR% macro.  If Robocomm sees an imbedded description fil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 home directory after returning from TESTFILE, then it will a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permission to import that description in to its available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.  Here is the default testing file that is include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bocom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 TESTFILE.BAT - Robocomm file testing batch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 %1 = Filename (Including Path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 %2 = Type of file (The file's extensio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d ROBOTEM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d ROBOTEMP&gt;nu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d ROBOTEM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EXIST FILE_ID.DIZ DEL FILE_ID.DIZ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EXIST DESC.SDI DEL DESC.SD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%2 == ZIP GOTO UNZI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%2 == LZH GOTO UNLZ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%2 == ARC GOTO UNAR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%2 == ARJ GOTO UNAR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OTO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:UNZI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KUNZIP %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OTO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:UNAR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KUNPAK %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OTO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:UNLZ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HA x %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OTO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:UNAR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J e %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OTO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:ERR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CHO %1 IS AN UNKNOWN FILE TY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CHO (You may want to edit your TESTFILE.BAT fil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CHO Parameter 1 was [%1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CHO Parameter 2 was [%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:D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bocomm 4.3 User's Guide                                      Page 6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 Use McAfee's viral scan to test the file for crit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AN *.* /A /nom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errorlevel 1 pa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exist file_id.diz copy file_id.diz %robodir% &gt;nu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exist desc.sdi copy desc.sdi %robodir% &gt;nu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COMSPEC%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exist file_id.diz del file_id.diz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exist desc.sdi del desc.s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ING NEW FILES LISTINGS FROM OTHER SOUR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bocomm can import any text file which contains a files listing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ndard PCBoard or Wildcat Double line format.  Many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s make a file available for download which contain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ed listing of all files available on the BBS. 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 such a file, then go to the New Files directory and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I" to start the import operation.  Robocomm will prompt you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name to import and also the name of the BBS that has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  Robocomm will then check the list for files that are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ready listed in your Downloads directory or your New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ing and add them. Remember, Robocomm's file listings can gr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ny size, and are only limited by your available disk space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ll still get lighting quick sorts and file access, so feel f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mport as many listings as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GNING CONFERENCES IN IMPORTED TEXT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ould like conference numbers/names to appear in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ings you "I"mport into the available files directory, you n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dit the files to include the following mark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&gt;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 </w:t>
      </w:r>
      <w:r>
        <w:rPr/>
        <w:t>This should be the ASCII 16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SCII 16 "&gt;" character is created by holding down the [Alt]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yping 16 on the numeric keyboard.  We cannot includ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l ASCII 16 character (which looks like a solid arrow h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ing to the right) in this document because it will do odd th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ost printer's font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to edit a file listing to show that all subsequen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ed files can be found in the WINDOWS conference, you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 the following label in the text file, starting in column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&gt;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directory listing may include any number of these markers. 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bocomm 4.3 User's Guide                                      Page 6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found subsequent to a marker will have the indic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erence included in their conference field, which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supplied when the file is selected for download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nference name may be up to 13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 Be careful that you do not attempt to import a PCBoar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   listing from a Wildcat system and vice-versa.  Robocom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umes that the file list you specify is in the nat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 of the BBS system you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ING TO PCBOARD FORMAT DIR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"W" command in either directory to append standard form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Board DIR file entries to a specified text file.  If there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tagged when you press [W], Robocomm will write 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s for all tagged files.  If not, then just the curren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lighted file will be written.  You will be given the op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oday's date or the file date when you create append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ING DOWNLOADED MAIL FILE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bocomm allows you to run your mail packet reader programs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ng "Read" from the main menu.  The command to execute to st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your Mail Reader is specified on the Utility 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WK Messages - A command is executed as specified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e-Utility Screen under the "Command to invok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er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tured Mail - Robocomm will scan your configured "Path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.QWK packets" for packets with a "PCB" extension and presen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 menu of matching packets.   When you select a packet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nu, the operation will differ, depending upon whethe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called READPCB.BAT exists in your Robocomm directory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PCB.BAT doesn't exists, then Robocomm will call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ed ZIP file viewing utility to view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  Running RoboMail from within Robocomm is not recommen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    unless you have a system with at least 4 megabytes of fr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.  To run RoboMail from within Robocomm, creat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tch file that changes to your RoboMail sub-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executing RoboMail. Then, specify the batch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've created in the "Command to Invoke Mail Reader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option.  Also, make sure that the FILES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 in your CONFIG.SYS file is at least 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bocomm 4.3 User's Guide                                      Page 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NG ROBOCOMM FROM THE COMMAND LINE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bocomm can execute agendas based on command line parameters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 will be particularly valuable for system operators who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Robocomm for network mail runs, as part of their BBS's tim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yntax for Robocomm's command line switche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BOCOMM /A&lt;agenda&gt; /T&lt;time&gt; /D&lt;date&gt; /R /Lnnnn   [Other Switch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GENDA switch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A    (Optional) This parameter must be first if it is inclu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command line.  /A followed immediately by an agend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(non-case sensitive) tells Robocomm which agenda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e.  After Robocomm has executed the agenda,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mediately exits back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T    (Optional) /T followed immediately by the time (In 24 h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) to start the agenda specified by the /A paramet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n't use the /T parameter if you haven't specified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genda with /A.  If /A is specified and /T is omitted,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genda will be execute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D    The date that the agenda should begin operating.  Enter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following format: MM-DD-YY where MM is the month, D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the year and YY is the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R    (Optional) Tells Robocomm to "reset" the agenda so that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ems marked as "done" become "things to do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Ln   Overrides the Redial Attempts Per System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and forces all systems in the current agenda run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dialed nnn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THER switch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M    Force monochrome mode.  Do not use if the /C command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C    Force color mode.  Do not use if the /M command is be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P    Pack the data files at the conclusion of processing b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ing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IP   Imports a file containing PCBoard format file listings i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bocomm's Downloads directory.  This feature is helpfu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Sysops who would like the contents of their PCBo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 directory to be available for uploading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bocomm's Downloads list.  For example, on Group One BB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bocomm 4.3 User's Guide                                      Page 6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ightly event runs Robocomm as follows, to impor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's new files list into Robocom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BOCOMM /IPJ:\PCB\MAIN\DIR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IW   Imports a Wildcat double line format file listing i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bocomm's Downloaded Files directory.  Uses the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ntax as the /IP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O    Causes Robocomm to place the modem off-hook before quit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OS.  This causes callers to get a busy 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    Run a small Quick-Setup for a specified BBS ID.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 to run a quick-setup screen for GROUPONE BBS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specif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sGROUP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!    This switch allows you to re-set any items in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genda that are marked with an exclamation point (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cates that they were attempted but not completed).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it, you specify the agenda name immediately aft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!" character.  This switch should be used all by itself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in conjunction with other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BOCOMM /!FOO           Re-sets all incomplete permanent agenda i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 the FOO agenda to To-Do status and dele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y temporary items marked as in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BOCOMM /AQMAIL /T5:00 /R    Starts Robocomm and executes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genda called "QMAIL" at 5:00 AM.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ddition, Robocomm is instructed to reset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"Done" items to "To do" status.  Meanwhile, 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leep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BOCOMM /AREPLY /R /M /P     Starts the agenda "REPLY" immediatel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sets all "done" items to "To Do" statu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ces monochrome mode.  The data file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 cleaned up after the agenda 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BOCOMM /C              Forces color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BOCOMM /AEAST /T22:00  Starts the agenda "EAST" at 10 PM. 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ose items marked as "To Do"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ttempted since no /R switch was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set the agen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BOCOMM /Afoo /R /L10   Executes the agenda FOO immediatel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setting all done items to ToDo status.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ximum of 10 dial attempts per system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bocomm 4.3 User's Guide                                      Page 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ERRORLEVEL RETURN VALU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bocomm will exit with the DOS errorlevel set to 1 if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ed from a command line and the specified agenda contains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empted but incomplete agenda items.  (When viewing these it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agenda editing screen, they would be marked with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lamation point).  Robocomm will exit with an errorlevel 2 if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started via a command line switch and any specified agenda it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ain unattempted at the conclusion of processing.  This c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from a failure to connect with the BBS or a unexp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onnection during normal automated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PRETING AND VIEWING THE LOG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of the messages that you see printed in the log window during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-line session are echoed to a log file if you have one specifi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Robocomm configuration.  Whenever an agenda item is about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empted, the name of the agenda item is indicated with the symb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cating its temporary or permanent status.  The notation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 indicate the steps that Robocomm took in order to comple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enda item.  When Robocomm finishes an agenda item, a notatio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ed with a check mark if the item was completed successfully and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lamation mark if there was an error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view the Robocomm log file at any time with the [F8] hot ke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press this key and Robocomm will call your file browsing ut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view the log.  Alternatively, you can select Read followed by 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WING CAPTURE (CAP) FILE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bocomm also includes a hot key for viewing files captured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ture Command agenda item.  By pressing [F9] you will be presen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 list of all text files with a .CAP extension in the Roboco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.  Use the arrow keys to select the file to vie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ernatively, you can select Read followed by LOG File from the m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  If you would like to have the Robocomm documen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    available for browsing while using Robocomm, just re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le, Robocomm.doc, to Robocomm.cap and place it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obocomm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# #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bocomm 4.3 User's Guide                                      Page 6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