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EMSCAN.DOC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Anleitung________________________________________Memory_Scanner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) 16.10.1990-96 by ROSE,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basierendes, universelles Virensuchprogramm f�r den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. Ist nicht auf bekannte Viren beschr�n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von Mem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can untersucht Ihren Arbeitsspeicher auf speicher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viren. Falls Sie hierzu Fragen haben, le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VIRSCAN.DOC &amp; VIRSCAN.TXT durch (falls vorha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can kann auch das "UPPER" Memory (UMB = Speicher ob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640 KB bis zu 1MB) und den HMA (High Memory Area = 1088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untersuchen. MemScan ben�tigt f�r die Virenerk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Hashtabellen insgesamt ca. 450 KB freien Arbeitsspeic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can's Arbeitsspeicherbedarf wurde speziell an Netzwe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bungen angepasst und l�uft deshalb auch mit nur 450 KB fre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can findet -dank heuristischen Scannen- unbe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 (Option /UNB). MemScan meldet solche Viren i. A.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olgende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ion - Funktion [EXEC]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 File Open [FOpen]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Control Blocks [MCB]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ic Bootvirus [BOOT]        (und weit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Meldung einer dieser zwei Viren bitte ich um Zusend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izierten Datei, um den Virus zu klassifizieren zu k�nnen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an mit der Option /HEUR in Dateien den gleichen Viren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t) und um ihn in MemScan aufnehmen zu k�nnen! Versuch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die beigef�gten "Opferdateien" INFECTME.* infizieren zu 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Hinweis:  MS-DOS 6.xx und Novell DOS 7.0 erzeug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Fehlalarm bei der Option /UNB in Verbindung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</w:t>
      </w:r>
      <w:r>
        <w:rPr/>
        <w:t>Option /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Meistens wird ein Generic Exec Virus im Segment F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gemeldet, welches jedoch der hochgeladene COMMAND.COM 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can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Scan wird von uns intern verwendet, um neue Viren schne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 in VirScan aufzunehmen. Anwender haben uns jedoch lau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einem Programm gefragt, da� NUR den Arbeitsspeicher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iesem Grund wurde MemScan der �ffentlichkeit zug�nglich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hlweise Aufruf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       Kurze Hilfestellung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IGH           Hohen Arbeitsspeicher (bis 1 MB) auch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VT            Interrupt Virentest, siehe auch VIR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B            Nach neuen unbekannten Viren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inen Hinweis zur Parametersyntax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uru-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VIR          Keinen Hinweis zur Virussonderaktion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U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Option ist nur f�r den Ernstfall gedacht!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IMMER Fehlalarme! Sie dient mir zum Katalogisi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und neuen Viren! Fast jeder neue Virus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Scan gefund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I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Parameter /IVT kann der Arbeitsspeicher nach ca.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kanntesten  Viren untersucht  werden. Dies erfolg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genannten  "Am   I  there"   Aufrufen,  die  in  Seku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chteilen durchgef�hrt  sind (im  Vergleich zum 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uchen des  Arbeitsspeichers). Der Arbeitsspeich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bei u.a. auf folgende Viren untersu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Jerusalem und verwandte Viren (mind. 48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Frere J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 Fu Man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equila (Tarnkappen/Stealth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Yankee Doodle/Vacsina (45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Cascade und Yap (14 Varia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Flip/Omicrone (6 Varianten/Substealth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Parity Check (4 Varianten, Boot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Plastique (AntiCad,  Invader, Tobacco, 4.21, 5.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Tremor (Tarnkappen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rkennung  des Virus  wird der  Benutzer dar�ber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sollten  diese Option  nicht verwenden,  wenn Si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installiert  haben, weil  es zu �berschneid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aufrufe kommt.  Diese Funktion  wurde  urspr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durchgef�hrt, es hat sich jedoch heraus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die    sogenannten  "Am  I  there"  Aufrufe  nicht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  mit   verschiedenen  Betriebssystemen  und 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ationen sind.  Falls es  also zu ungew�hnlichen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kten kommt, so k�nnte es an dieser Op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Option  untersucht -falls  vorhanden- auch  den 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speicher (HMA) auf Vi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e zur Parameter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wender, welche die amerikanische Parametereingabe mit dem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zeichen gewohnt  sind, k�nnen  statt den  Slashzeichen (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inuszeichen ('-'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ist -ivt �quivalent mit /I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Zwischen  den einzelnen  Parametern mu�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chen vorhanden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Umgebungsvariable MEM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t MEMSCAN  immer mit  Parametern aufzurufen, kann MemSc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sogenannten  Environmentvariable (Umgebungsvariable)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beispielsweise am DOS-Prompt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MEMSCAN=/unb -high -i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un MemScan starten, lie�t MemScan aus der Variabl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�tigen Paramet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setzen von voreingestellt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hmal ist  es w�nschenswert,  schon fest  (also p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CAN=...) eingestellte  Optionen wieder  r�ckg�ngig  zu 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erfolgt  einfach durch Angabe eines Minuszeichens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damit wird die Option ausgesc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sweise haben Si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MEMSCAN=/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starten Sie MemScan mit folgendem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MSCAN /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alarme von Mem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can entdeckt mit der Option /UNB ca.  98% ALLER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residenten Viren, jedoch ist diese Option nur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engurus zu empfehlen.  TIP:  Bei einem Virusverdacht VirScan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folgenden Parametern st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rscan -auto -heur 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t VirScan Plus jetzt in mehreren EXE/COM den gleiche Viru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can:  Neuer Virus!  Findet VirScan in vielen COM/EXE ein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, z.B.:  Crypt/FamZ, dann ist es ein neuer VERSCHL�SSELTER Vir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n F�llen bitte eine Diskette mit diesen infizier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enden!  Hinweis:  Die Option /HEUR ist nur in der Voll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P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ntegrierte Vir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 enth�lt einen  integrierten Checksumment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einen  m�glichen Virenbefall  gleich anzeigen 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um  Programm geh�rige  Checksumme befindet 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mit der Endung "X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in  der Datei  befindliche Checksumme sowie das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d�rfen  auf keinen Fall ver�ndert bzw.  mod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!   Das Hauptprogramm nimmt sonst an, es sei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einem  Virus befallen  worden (dem  Programm noch  u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ter Viru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 Merkmale  der EXE-Datei  werden �berwacht  un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�nderungen �berpr�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ecksumme  - Wird  auch nur  ein Bit des Programm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 ver�ndert,  so stimmt  die Checksumme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igene sichere Routine, nach ANSI X3.66 - CRC-Poly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DEBB20E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ateil�nge  - Wird  ein Programm �ber Nacht um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wei KB l�nger, ist es infiz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rate  ab, irgendwelche �nderungen an der EXE &amp; XX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zuf�hren, da  dann das  Programm mit  Sicherhei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 l�uft!  Die Datei mit der Endung "XXX" enth�l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e Version,  wieviel verschiedene  Viren vom Check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ester erkannt  werden k�nnen.  Das Testen der 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mmt ca.  1-5 Sekunden Zeit in Anspruch (je nach Rechne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Laufwerk). Meiner Ansicht nach ein vertretbarer Aufw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die Checksumme in Ordnung, wird das Programm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nfalls  wird   eine  ausf�hrliche   Fehlermeld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weisen auf m�gliche Fehlerquell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Vollversionen meiner Antivirensoftware er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, so starten Sie bitte das Programm REGISTER.COM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llschein wird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ens ist MemScan von 250 KB auf z. Z. 70 KB EXE + 13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komprim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                             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                    Teile von MemScan wurden in di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i MEMSCAN.OVR ausgelagert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�tigt MEMSCAN jetzt 50 KB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beitsspeicher. Checksummentester h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0                    Erweiterter 'Am I There' Vire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7                    Wartet jetzt nicht mehr auf Tasten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nn KEIN Virus gefunden wur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3                    Anzahl von erkannten Viren ca. 3.000 St�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6                    Den Paket liegt jetzt auch HMS.COM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                    Live Bait Test um unbekannte Dateivi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3                    Neue ChkPC Version (Hare &amp; Boot-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5</w:t>
        <w:tab/>
        <w:tab/>
        <w:tab/>
        <w:t>50 neue Viren, u.a. CriCri &amp;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NERWARE von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darf frei kopiert und weitergegeben werden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t sich hier um sog.  Bannerware, d. h. ich lege nur Wert dar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folgende Vereinbarungen eingehalt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s (C)opyright liegt bei ROSE, Ralph Roth (sog. B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in Verkauf und/oder gewerbliche Weitergabe der Program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ten. Keine kommerzielle Weitergabe ohne uns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iftliches Einverst�nd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e Programme M�SSEN kostenlos bzw. gegen eine kleine Kopi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�hr (Sharewareh�ndler) weitergegeben werden (max. DM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eine Haftung f�r jegliche denkbare Feh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e Programme/Dokumentationen d�rfen nicht ver�nd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as Programmpaket mu� komplett und unver�ndert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 diese Bestimmungen nicht einh�lt begeht unter Umst�nd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pyrightverletzung und macht sich eventuell strafbar! ;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96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X/AB:  +49.741-32647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rar@fh-albsig.de (check out if this accoun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Ralph_Roth@p2.f2101.n246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   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847YIAAAECANEe8vGPyKnR0bVoMO9vEu0hD+pMItDzLSvxqWF8W8YWz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zfNDKL9uEo6BY/jHAF3m8vi5T//pgOsw3QqUABRG0HVJhbHBoIFJvdGggP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maC1hbGJzaWcuZGU+</w:t>
      </w:r>
    </w:p>
    <w:p>
      <w:pPr>
        <w:pStyle w:val="PreformattedText"/>
        <w:bidi w:val="0"/>
        <w:spacing w:before="0" w:after="0"/>
        <w:jc w:val="left"/>
        <w:rPr/>
      </w:pPr>
      <w:r>
        <w:rPr/>
        <w:t>=048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DE 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