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P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EASY-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SETUP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K</w:t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Park the hard disk head(s).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PARK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ab/>
        <w:t xml:space="preserve"> Hard disk heads will be moved to landing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ASY-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Set configuration of 80386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a professtion engineer, please use this EASY-SET to</w:t>
      </w:r>
    </w:p>
    <w:p>
      <w:pPr>
        <w:pStyle w:val="PreformattedText"/>
        <w:bidi w:val="0"/>
        <w:jc w:val="left"/>
        <w:rPr/>
      </w:pPr>
      <w:r>
        <w:rPr/>
        <w:tab/>
        <w:t>configu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EASY-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UP386    (Only for 80386 series PC with C&amp;T</w:t>
        <w:tab/>
        <w:t>chip-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Set configuration of 80386 PC through C&amp;T 82Cxxx chip-set internal</w:t>
      </w:r>
    </w:p>
    <w:p>
      <w:pPr>
        <w:pStyle w:val="PreformattedText"/>
        <w:bidi w:val="0"/>
        <w:jc w:val="left"/>
        <w:rPr/>
      </w:pPr>
      <w:r>
        <w:rPr/>
        <w:tab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know C&amp;T 82Cxxx reference manual before using this program,</w:t>
      </w:r>
    </w:p>
    <w:p>
      <w:pPr>
        <w:pStyle w:val="PreformattedText"/>
        <w:bidi w:val="0"/>
        <w:jc w:val="left"/>
        <w:rPr/>
      </w:pPr>
      <w:r>
        <w:rPr/>
        <w:tab/>
        <w:t>otherwise, you may cause system halt by using wro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SETUP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