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259290923"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93209069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297541378"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610995741"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