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ell NetWare 386 v3.11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6.01         08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conforms to the Novell NetWare Serv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kit, version 3.1, March 15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nformation describes the version his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ersion 3.11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, and 8416 (EtherEZ) Series ISA, EISA, an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1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Automatic Media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I/O mapp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version string to conform to HSM 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receive code to always pass frames to the upper layer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B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8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ith Novell's Microsoft NT requestor when ODINSUP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8K boundary problem.  Added change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improve internal routing performance under heavy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8K boundary problem.  Added change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x for internal bridge problem with early receive broadca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x for early receive lost packe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MAC changes to fix transmission-underru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support for 8216 series adap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name of driver to avoid confusion with NetWare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er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zed version number with the NetWare v4.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