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river Installation Guide for Microsoft Windows 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s to install Windows 95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E-200PNP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s 95 is the operation system with Plug&amp;Play feature.</w:t>
        <w:tab/>
        <w:t>If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dapter in Plug&amp;Play mode, Windows 95 will auto-detect your c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and set it.  The user don't need to do anyth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apter configuration or installing the driver. If you set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in Jumperless mode, you must setup driver as follow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When log into Windows 95, click on the "Start" icon ,the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use to "Settings" icon and click on the "Control Pa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In the Control Panel window, click on the "Network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In the Network Configuration dialog box, choose the "Add..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When the Select Network Component Type dialog box appears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Adapter" icon and then press "Add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In the Selected Network adapters dialog box, Choose the "Have dis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Insert the driver diskette into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When the Install From Disk dialog box appear, specify the driver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A:\WIN95 or B:\WIN95) and then choose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Then, you will see "AE-200PNP Ethernet Adapter" list in th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x, choose "OK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The Windows 95 OS begin to copy driver from diskette and som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from Windows 95 installation CD or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Then, you will see "AE-200PNP Ethernet Adapter" list in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dialog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Restarting your system you will acquire network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