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r Installation Guide for Windows For Workgroups 3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Workgroups 3.11 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 Windows for Workgroups 3.11 OS doesn't support Plug&amp;Play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if your computer does not support PnP function also, 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he LAN card in "Jumperless" mode through our PNPSETUP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Turn your computer off, then Install the AE-200PNP Ethernet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fter the adapter installation, turn your compu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Start your Windows for Workgroups 3.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After Windows Start OK, Select "Network" icon and the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Network  Setup"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Click on the "Drivers...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If you are replacing a previous LAN adapter select the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 to delete that adap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Click on the "Add Adapter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. Select "Unlisted or Updated Network Adapter" item bar on the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. Insert the driver diskette into drive A: or B: and enter A:\WFW3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:\WFW3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. "AE-200PNP Ethernet Adapter" appears in the list and select i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. "AE-200PNP Ethernet Adapter [NDIS3/NDIS2]" bar appears. It indic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DIS driver has been copied into your Windows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. Select "Close" bar and then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3. Windows prompts you to insert several WFW system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4. When message "Windows Setup has modified your SYSTEM.INI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TOCOL.INI...</w:t>
        <w:tab/>
        <w:t xml:space="preserve">  ....." appears, select "OK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. Select "Restart Computer"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. Now, the Windows for Workgroup 3.11 is ready for your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