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iver installation Guide for Novell NetWare v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cument describes the procedures to install Netware 3.11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r for AE-200PNP Ethernet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are v3.11 server network OS doesn't support Plug&amp;Play fea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r computer does not support PnP function also, you must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twork card in  "Jumperless"  mode through our PNPSETUP.EXE progra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it can not work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all the files from \netware\3.11 directory of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kette to the hard disk directory where NetWare 3.11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are loc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Boot NetWare file server by executing "SERVER" as you usually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When the NetWare 386 prompt appears (indicated by a colon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load the driver manually, simply at the system conso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PNPSRV Frame=Ethernet_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you can directly load file from the driver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3.11\LSLENH.NL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Load A:\NETWARE\3.11\PNPSRV Frame=Ethernet_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(1) MSM31X.NLM, ETHERTSM.NLM will be auto-load by loading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(2) Frame type depend on your network frame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(Default frame type is Ethernet_802.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Bind IPX to the adapter driver. At the NetWare server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 Bind IPX to PNPSRV Net=x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Net value depend on your network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Add the load and bind statements you require to the serv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EXEC.NCF file so that the LAN driver will loa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time the server star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