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ON PROBLEMS WITH WINDOWS PRINTING IN THE NETWA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 of 1/31/91...but you know how things keep evolv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Are you running PSERVER?  If you are then you need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eatest version, v1.22...PSERV1.ZIP in NOVLIB Library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What does your CAPTURE statement look like that you execu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into Windows?  You need to specify the NT (no tab expansion) flag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timeout of at least 60 seconds (TI=60)...NA (NoAutoendca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Try going into Windows Control Panel/Printers/Configure and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nter port from LPTx to LPTx.OS2 (yes, I know you're not running OS/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isabling the print manager if it is not alread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Are you loading any TSRs after NETX and before you go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known problem printing from Windows applications when any TS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DOS Interrupt 21h are loaded in this fashion, and you run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a.) load the TSR before NETX (if you can); b.) run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ndard mode (WIN /S); c.) use the NWWINFIX patch from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ies, WINPRT.ZIP in NOVLIB Library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Do you have all of the latest NetWare drivers?  IPX v3.04 or v3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X v3.22 (DOSUP4.ZIP in NOVLIB Library 5) and the latest Windows driv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UP4.ZIP in NOVLIB Library 1 (soon to be Library 5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rett Warthen (Infinite Technologi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