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AST LAN ADAPTER RELEASE DISK Rel.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(c) AST Research, Inc. 1988-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etwar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ory and the directories below it contain configurati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un-time drivers for using your AST local area network adapte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environment.  Please consult your AST LAN Adapte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 for instructions on configuring the adapter, and your AST-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or other NetWare documentation for instructions on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can configure and install NetWare with your AST adapt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first place the correct drivers on your NetWare diskettes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ST-Advanced NetWare, these drivers should already be on your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diskettes.  If you purchased NetWare from another vendor o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you need is not on your NetWare masters, please follow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kette contains drivers which are certified for use with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2.0a and 2.12.  They will also run with any other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which is compatible with either of these two releases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NetWare 2.0X (including 2.0a, 2.0a++ and 2.01), proceed to Step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NetWare 2.1X (including 2.1 and 2.12), proceed to Step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S 1-8 ARE FOR NETWARE 2.0X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Make backup copies of your NetWare 2.0X  GENOS-1 and GENSH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ettes, and put the originals safely back in their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Insert your copy of GENOS-1 into a floppy disk drive and use the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to view the contents of the root 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ically, you will see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ume in drive A is GENOS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of  A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S    BAT     1220   4-21-86  11:36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$RUN  OVL     2016   1-21-86   1:50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RUN     OVL     2016  11-16-85   2:35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$MSG  DAT    14225   5-02-86  10:36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$ERR  DAT     4508   4-23-86   3:58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OS    EXE    65536   4-23-87  10:2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LL         &lt;DIR&gt;      1-02-87  12:58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N          &lt;DIR&gt;      1-02-87  12:58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C          &lt;DIR&gt;      1-02-87  12:58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YNC        &lt;DIR&gt;      1-02-87  12:58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NET         &lt;DIR&gt;      1-02-87  12:58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HERNET     &lt;DIR&gt;      1-02-87  12:58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Select a directory containing NetWare drivers for hardware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.  If you don't use G-NET LAN  adapters, for example,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the GNET subdirectory.  Please delete the files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, followed by the directory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Create a new directory on GENOS-1 called ASTDRV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Use the following table to determine which directory  on your 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ette contains NetWare 2.0X drivers for your particular adap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Adapter                         AST Diskett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T-Ethernet                   \NETWARE\ETHERNET\NW2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T-EtherNode                  \NETWARE\ETHRNODE\NW2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T-Resource Sharing Network   \NETWARE\RSN\NW2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T-Star System                \NETWARE\STAR\NW2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 Copy the files in the GENOS1 subdirectory of your adapte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(for example, \NETWARE\ETHERNET\NW20X\GENOS1\*.*)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ASTDRVR directory you just created on GENOS-1. 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ufficient disk space on GENOS-1, repeat step 3 and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 unused directories until you can successfully comple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 Repeat steps 2-6 but using your copy of the GENSH-1  disket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ing files from the GENSH1 subdirectory of your adapte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(for example, \NETWARE\ETHERNET\NW20X\GENSH1\*.*).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eful to remove the same directory from GENSH-1 as you di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S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 Using your new GENOS-1 and GENSH-1 diskettes, install NetWare 2.0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ual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S 9-13 ARE FOR NETWARE 2.1X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 Make backup copies of the following NetWare 2.1X diskettes, and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riginals safely back in their bo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GEN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_DRVR_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X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sure that the copies are not write protected, since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write to each of them during the install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 Use the following table to determine which directory on your 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ette contains NetWare 2.1X drivers for your particular adap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apter                         AST Diskett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T-Ethernet                   \NETWARE\ETHERNET\NW2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T-EtherNode                  \NETWARE\ETHRNODE\NW2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T-Resource Sharing Network   \NETWARE\RSN\NW2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T-Star System                \NETWARE\STAR\NW2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 Copy *.LAN from your adapter driver directory (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ETWARE\ETHERNET\NW21X\*.LAN) to the root directorie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GEN-1, AUXGEN and LAN_DRV_002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 Copy *.OBJ from your adapter driver directory (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ETWARE\ETHERNET\NW21X\*.OBJ) to the root director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_DRV_002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 Using your new SHGEN-1, LAN_DRV_002 and AUXGEN diskettes,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Ware 2.1X in the usual m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