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WBIDEOS2 Device Drive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closed is the WBIDEOS2.ADD. It contains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changes from the previous driver. This no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nded to help explain thos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mmary of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ltiple Controll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2 independent controllers can be supported per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f this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ultiple instances of the driver may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upport ATA-2 PIO Mod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 Lin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ample Command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ASEDEV=WBIDEOS2.ADD /V /A:0 /U:0 /T:10 /GEO:(1314,7,26,-1) /A:1 /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ASEDEV=WBIDEOS2.ADD /V /A:1 /P:120 /U:0 /T: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ASEDEV=WBIDEOS2.ADD /V /A:1 /U:0 /GEO: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witch defin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/V = Verbose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isplays controller status and drive geometr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uring OS/2 initi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/A:0 = Adapter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dapter 0 has default parameters for a primary ad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dapter 1 has default parameters for a secondary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/U:0 = Unit 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nit 0 indicates parameters apply to the master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nit 1 indicates parameters apply to the slave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/T:10 = Error retry time in seconds. (de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dicates the total allowable error recover ti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 request. Error recovery times &lt; 5 second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gnored. This parameter defaults to 30 seconds. A sh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terval may be desirable for fault tolerant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/GEO:(1314,7,26,-1) or /GEO:20 = Drive geometry override (de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dicates the Cylinder/Head/Sector geometry for the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fourth parameter is the Write Precompensation Cyl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hich may be omitted for drives which do not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recompens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s an alternate format standard BIOS drive typ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e used. Types (0-47) are supported. User defined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48, 49 should be entered directly by in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hen specified, this parameter overrides other geometry 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f this parameter is absent, other geometry sources discu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bov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/I = Ignore adap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driver automatically attempts to locate and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oth the primary and secondary adapters. In some case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ASD controllers may appear between the primary and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DE controllers. In these cases the system should be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ASEDEV=WBIDEOS2.ADD /V /A:1 /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ASEDEV=MOREDASD.AD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ASEDEV=WBIDEOS2.ADD /V /A:0 /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/CLK:xx = Use in VL-BUS to set VL-BUS clock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Setting this option in VL-Bus is preferred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xx = 20, 25, 33, 40, 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For OS/2 Warp 3.x ATAPI CD-ROM driver C:\OS2\BOOT\IBMIDECD.F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e code later than 10-06-94, if an ATAPI CD-ROM driv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alled as Master drive at 2nd IDE port and no slave drive at 2nd 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rt, then must add the command line option "/master" as fol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SEDEV=WBIDEOS2.ADD /ma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