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Dustbowl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00 S.E. 3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ctaw, OK 73020-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4705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2721 BBS (online registrat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our BBS or voi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4_Spe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8-20-93 1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DE, DISK, HARD, TRANSFER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4SPD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 (FILE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 v1.0: Hard drive Data Transfer Rate Test utility.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look in a graphics screen format of your drive's DTR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logs and PCX files. Show results from multiple driv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timer for accurate averages. Works on both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rt Addresses thru DOS. Req: 286+CPU,VGA.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(Date 8/20/93)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orking with and evaluating the performanc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AT (286+), VGA, Hard Drive, MS/PC 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  This file primarily serves as a marketing tool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_Drives and DiskQwik hard drive shareware utilities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software and distribute it to other user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s distributed in its entirety with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pport via homebase BBS, notification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4_Speed Distribution Set. 4SPD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4SPD.ZIP on 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EXE     A VGA graphics based Data Transfer Rate T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mpiled 8-20-93 1:00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DOC 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v3.0 and 4_Park v1.1,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4.DOC     Shareware vendo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our distribution policy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bowl Designs, Inc.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  We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tand in your way so long as you are hones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sist that you include all files with the same name (4_SPEE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DOC) in your distribution together with the file DBOWLD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include all or a part of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New versions available on our homebase BBS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BBS 405/741-2721, CompuServe Information Service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H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ll ASP distribution members are included in the regula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.  This saves both of us both money and effor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n ASP vendor or bulletin board me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house, send us a copy of the catalo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ppears, together with a copy of th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program(s) you wish to distribute;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copy of any major updates to our software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send us a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(s) you wish to distribute, and your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: If you are a publisher interested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providing registration and support servic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America in English, we are interested in working with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 VENDOR4.DOC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