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INSTALL.INI file is to be able to contro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allation program.  The INSTALL.INI file has several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d by a word enclosed in brackets.  The following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S UTIL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TWARE 3.1X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DOW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TALL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I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sections appear is not critical.  Each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number of lines.  The structure of the lines und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defined under th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S UTIL FIL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lists all the utility files to copy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he destination directory.  Each line consist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DOS Util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P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S DRIV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name of the DOS driver.  See DOSDRV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OS driv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640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ARE 3.1X DRIV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name of the Ne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ware 3.1x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0X31X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DRIV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name of the Window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indows 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NT13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640X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begins with a keyword followed by a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word controls some aspect of the way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on your system.  On the right side of each equal sign 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keyword.  The order of these line is not critic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only keyword that i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I REMOV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keyword or a whole section of a keyword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value is used in the installation.  If you type a semi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a line then that line is ignored.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keyword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REM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comment any line from the SYSTEM.INI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any key word(s) on the right hand side of the equal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search the SYSTEM.INI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 and comments that line out.  It is not case sensit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ment more lines in SYSTEM.INI with differnt key word(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other "SYSTEM.INI REMOVE LINE" keyword under "MISC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INI REMOVE LINE =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INI REMOVE LINE =device=*v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all the lines containing the word "vmd" or "V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device=*vfd" or "DEVICE=*VFD" in SYSTEM.INI will be comment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 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begins with a keyword followed by a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word controls some aspect of the way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on your system.  On the right side of each equal sign a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keyword.  The order of these line is not critic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list of all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/WFWG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keywords or a whole section of a keyword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ault value is used in the installation.  If you type a semicolon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a line then that line is ignored.  If the valu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is a question mark "?" or blank, the user is alway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option during the installation.  The following is th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keyword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opies all the driver(s) and utilit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the user's hard disk.  The user can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right hand side of the equal sign or type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of the directory is typed in this option, then the us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during installation.  If a question mark typed,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directory.  If this keyword is not present at a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"C:\QUICKCMD" is used in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=c:\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nstalls the FastDisk driver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ndows/WFWG 3.1x installed on their system. The valu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equal sign must be the user's Windows/WFWG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a question mark.  If the right hand side is a question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user is prompted for the directory. 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t all, then it is assumed that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 installe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 Directory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 Directory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ndows/WFWG 3.1x 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nstall Netware drivers, if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Novell Netware 3.1x server.  The value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must be the directory where the Netware Dri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f it is a question mark, then the user is promp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uring installation.  If this keyword is not present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will not use the system for Novell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.1x Directory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tware 3.1x Directory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user to use the Fast IDE drive timings.  The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side of the equal sign can be a YES or NO or a question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YES then the Local Bus speed is obtained fro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Bus Speed" defined in the next options.  This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s this options if the value is a NO.  If it is a question mark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prompted for this options during installation.  If this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at all, then it is assumed that the user does not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DE driv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Timing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to use Fast IDE drive timings, then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ir Local Bus Speed.  The user can type a valu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equal sign (Mhz) or a question mark if they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ir local bus.  This option is valid only if user selec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vanced Tim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a drive connected to their secondary IDE por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scans the secondary IDE port for the drive(s)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ype YES or NO for this option.  If the value is YES select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starts scanning the secondary IDE port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fore scanning.  The installation program skips this op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s entered.  If it is a question mark, then the user is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Secondary Drive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alid only if Secondary Drive option have a value Y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side of the equal sign is the IRQ for the secondar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stands for Logical Block Addressing mode.  It can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 or OFF.  If ON is selected then the installation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ing Mode.  If OFF is selected then CHS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allows the options to install DOS driver or skip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t can have a value YES or NO.  If this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nder "install options" section, then DO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DOS 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DOS Driv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Install DOS 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s allows the options to install Windows driver or skip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.  It can have a value YES or NO.  If this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nder "install options" section, then Window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Windows 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Windows Driv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Install Windows 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s allows the options to install Netware driver or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driver installation.  It can have a value YES or NO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s not present under "install options" section, then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Netware 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Netware Driv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Install Netware 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