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4000/W32/W32i/W32p Windows 3.1 Video Drive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named "ET4-W32" in the Windows Setup use the ET4000/W32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The remaining drivers supplied are the same as used on the ET4000/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 is designed to allow you to select or change the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1 using Windows Setup. Setup can be executed from with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DOS. Note that these driver files are in Microsoft 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only be accessed and executed by installing through Window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ing the files into your \Windows\System subdirectory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corrupt your Windows installation. Installing the drivers correctl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complished by following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ert your Driver Disk in the appropriat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your Windows directory, type SETUP and select DISPLA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. Or, with Windows running, select Setup from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roup. Refer to your Microsoft Windows User's Guide for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Other disk..." to direct the program to the floppy disk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rivers. Note that after the drivers are installed,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Other disk..." again should you decide to change resolutions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4000-based drivers in the Display selection menu to selec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asked where the drivers will be found,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nstructions 6-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ving the drivers loaded on the hard disk will make it easi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resolutions in the future. Make a subdirectory to hol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&gt;md \et4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 to that subdirectory (C:&gt;cd \et4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rivers disk into the appropriate drive and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your Windows directory, type SETUP and select DISPLA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. Or, with Windows running, select Setup from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roup. Refer to your Microsoft Windows User's Guide for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"Other disk..." to direct the program to the subdirectory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rivers. Note that once the drivers are installed, you sh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Other" again should you decide to change resolutions.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4000-based drivers in the Display selection menu to selec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asked where the drivers will be found, state the following (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has displayed in the input 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rive:]\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: C:&gt;\et4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standard Windows selection menu will appear with additional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roceed normally through the remainder of the process. Check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procedur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If you are having problems installing these drivers please conta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vendor for further assistance.(as your vendor may have don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hat require custom dri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included are Tseng HiColor/TrueColor drivers for 32K, 65K and 16M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colors. If you attempt to run Microsoft Windows with a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r display board cannot support, a brief messag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of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ideo driver unable to set desired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you back to the DOS prompt. If this occurs simply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again and choose a supported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