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ntel Above Board ISA Installation Problems and Solu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stallation documents are also available through our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Back service.  If you have a touch-tone phone and a fax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der a catalog of all Above Board and Matched Memory Classic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dividual document.  The FaxBack number is (800) 525-3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INTEL MEMOR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l Above Board ISA is fully compatible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memory boards.  However, if your system ha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ve Board ISAs and other Intel memory boards,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supplied ONLY by the Above Board ISAs OR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boards, but not b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 AN 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stall your Above Board ISA into an IBM 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set the switches so that the board uses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10-217 (as board number 4).  Refer to your Installation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setting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un the HWSETUP program and bypass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hich occurs when the program starts, add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HWSETUP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SETU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TH AN IBM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ry conflict can occur when expanded memory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 with an IBM Token Ring board.  The Token Ring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anded Memory Manager (EMM) use some reserved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C000 to DFFF in ATs and up to EFFF i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directions below to eliminate a reserved memor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BM AT or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fter running SWSETUP, edit the CONFIG.SYS and add EP=C800,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d of the ISAEMM.SYS command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ISAEMM.SYS &lt;other parameters&gt; EP=C800,C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assumes the Token Ring board switches ar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ROM address of C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t the Shared RAM address for the Token Ring to C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FIG.SYS has the following drivers, edi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XMC0MOD.SYS, use:  Device=DXMC0MOD.SYS ,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XMC1MOD.SYS, use:  Device=DXMC1MOD.SYS ,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add a space after the comma, otherwi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ort an Invalid Early Token Passing Parameter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EXEC.BAT has TOKREUI, edit AUTOEXEC.BAT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REUI ,C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e Banyan LAN software, use the PCCONFI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hared RAM address to C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information on resetting the Shared RAM addre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oken R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BM PC, XT or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Add EP=CC00,D800 to the end of the ISAEMM.SYS driver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ISAEMM.SYS &lt;other parameters&gt; EP=CC00,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assumes the Token Ring ROM address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ddress CC00 and the Shared RAM address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ddress D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IDEO BO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Intel Above Board ISA supplies expanded memory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 conflict with 16-bit VGA boards in the address range C000-DF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to set the video board to work in "8-bit" mod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egrade or slow down the VGA if a cache is provid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the video board reserved memory address on the ISA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CONFIG.SYS file.  For example, if you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with a 32K ROM starting at C000, your ISAEMM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ISAEMM.SYS &lt;other parameters&gt; EP=C000-C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Board ISA Expanded Memory Manager (ISAEMM.SYS) ca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other board in the way they use reserv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EMM.SYS searches reserved memory from C000 to DFFF in an 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from C000 to EFFF in a PC-type computer to fin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  ISAEMM needs at least four 16K-byte pages of contiguou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use as many free pages a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contains a ROM that isn't active at start-up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 Ring), ISAEMM may assume the page is free for its ow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lict will occur.  In this case, you must exclude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n the ISAEM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lude a page, use the EP parameter to specify the page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ges that ISAEMM should not use.  For example, if you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using up to C800, your ISAEMM.SYS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ISAEMM.SYS &lt;other parameters&gt; EP=C000-C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cludes the range from C000 up to C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tel Memory boards are compatible with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386 enhanced mode in a 386-based machine, set your Abo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for all extended memory.  A minimum of 2MB of memory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Windows in this mode.  Windows 3.0 provid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pplications that run under Windows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rosoft's EMM386.SYS or EMM386.EXE to provide expanded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applications that need expanded memory but don't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andard mode in a 286 machine, you can set your Abo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for both extended and expanded memory if needed. 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256K of extended memory is required to run Window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ISAEMM.SYS is BEFORE HIMEM.SYS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al mode in an 8086/8088 machine, set your Intel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Q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RAM manual mentions an Above Board Plus upgrade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286 is the only Above Board that needs the upgrad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advantage of QRAM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EMM requires a minimum 64K-byte page frame to supp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applications.  QRAM will use any extra 16K-by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64K-byte page frame that ISAEMM uses) to lo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and TSRs out of conventional memory.  The pages Q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dedicated to what is loaded into them.  QRAM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thing useful to do" if there are no extra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with a program that uses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QRAM to see if the problem per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