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, 1994 TASsoft, 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ert von Tim Tschirner und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n Dank, da� Sie unser LJ4 Utility ausprobieren ! Bitte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an Ihre Freunde und alle Mailboxen in Ihrer N�he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sollte folgende Datei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EXE    - Das LJ4 Utility  (Deutsch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DOC    - Die deutschsprachige Dokumentation f�r 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REG    - Das deutsche Registrierformular f�r 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REV    - Die LJ4 Utility Entwicklungsgeschichte in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EXE      - The LJ4 Utility  (Internationa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DOC      - Die englischsprachige Dokumentation f�r 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REG      - Das englische Registrierformular f�r 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REV      - Die LJ4 Utility Entwicklungsgeschichte in 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okumentation enth�lt eine Programmbeschreibung, eine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aller g�ltigen Befehle und Werte, Tips zum Einsatz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Hinweise zur Registrierung und rechtliche Hinwei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unbedingt 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J4 Utility hilft Ihnen, die Einstellungen von Druck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LaserJet 4 Familie auf einfache Art und 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un z.B. die Papiergr��e, die Schriftart oder die �k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Ihres Druckers �ndern, indem Sie lediglich auf DOS-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und das entsprechende Kommando eingeben. Dadurch verk�rz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, die Sie brauchen, um Einstellungen an Ihrem Drucker zu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Sie nicht das grafisch sehr sch�ne und liebevoll gem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Fernbedienfeld starten oder zu Ihrem Drucker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was leider mit erheblichem Zeitaufwand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J4 Utility zu benutzen, brauchen Sie nur Ihren PC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der LaserJet 4 Familie. Es ist keine weitere Hard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keine eigentliche Installationsprozedur. Kopier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_D.EXE und die zugeh�rige Dokumentation in ein Verzeichnis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, das im DOS Suchpfad liegt. Sie k�nnen LJ4 zum Beispiel i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der DOS 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Sie LJ4_D.EXE in LJ4.EXE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rbeiten mit LJ4 ist denkbar einfach. Falls Sie ein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m�chten, geben Sie nur den Befehl und den zu �ndern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J4 weiter. Die komplette Syntax laute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4 Befehl Wert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  bezeichnet dabei einen g�ltigen Befehl, der aus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i Buchstaben besteh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    mu� ein g�ltiger Wert f�r den vorher angegebenen Befehl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bezeichnet den Druckerport, an dem Ihr LaserJet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. M�gliche Werte sind hier LPT1, LPT2 oder LPT3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gabe LPT1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ngabe dieses Parameters ist optional und entf�llt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rucker an LPT1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Kurz�bersicht aller g�ltigen Befehle und Werte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LJ4 -? an der DOS Eingabeaufforderung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finden Sie eine komplette Liste aller g�ltig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zugeh�rigen Werten. Bitte beachten Sie, da�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eckigen Klammern optional sind und nicht mit ei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Au�erdem m�ssen die Befehle und Werte nat�rlich nicht i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eingetippt werden. F�r detailliertere Informationen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itte Ihr Druckerhandbuch zu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lette Befehls- und Werte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l�scht alle Druckereinstellungen und setzt si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kseinstellungen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sen Befehl gibt es keine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[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entleert den Druckerspeicher. Falls sich noch Da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er befinden, werden sie ausgedruckt und die Sei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worfen. Falls keine Daten mehr im Druckerspeicher sind,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sen Befehl gibt es keine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[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en Zeichensatz. Zur Zeit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: DeskTop                  � PC8DN:  PC-8 D�nisch/Norweg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4:    ISO  4 Englisch (GB)     � PC850:  PC-850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:    ISO  6 ASCII             � PC852:  PC-852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1:   ISO 11 Schwedisch(Namen) � PC8TK:  PC-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5:   ISO 15 Italienisch       � PIFONT: P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7:   ISO 17 Spanisch          � PSMATH: P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21:   ISO 21 Deutsch           � PSTEXT: P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0:   ISO 60 Norwegische V1    � ROMAN8: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9:   ISO 69 Franz�sisch       � VNINTL: Ventur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1:   ISO 8859/1 Latin 1       � VNMATH: Ventur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2:   ISO 8859/2 Latin 2       � VNUS:   Ventur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5:   ISO 8859/5 Latin 5       � WIN30:  Windows 3.0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:   Legal                    � WINL1:  Windows 3.1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8:   Math-8                   � WINL2:  Windows 3.1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UBL:  Microsoft Publishing     � WINL5:  Windows 3.1 Lat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8:     PC-8 (Code Page 437)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[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en Schrifttyp. Zur Zeit sind Werte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0 bis 70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LaserJet 4L gilt zum Beispiel folgende Zuordnungs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2, 3      �  Courier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5, 6   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8, 9, 10     �  CG Time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�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 13, 14, 15  �  Univers Md, Bd, Md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17, 18, 19  �  Univers Md Cd, Bd Cd, Md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 21, 22      �  Antique Olive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 24          �  Albertus Md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die Zuordnungstabelle f�r die LaserJets 4 und 4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�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2, 3, 4      �  CG Time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 6, 7, 8      �  CG Omega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�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�  Clarend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, 12, 13, 14  �  Univers Md, Bd, Md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16, 17, 18  �  Univers Md Cd, Bd Cd, Md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, 20, 21      �  Antique Olive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, 23, 24, 25  �  Garamond Antiqua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      �  Mari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, 28          �  Albertus Md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, 30, 31, 32  �  Arial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 34, 35, 36  �  Times New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       �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, 40, 41      �  Courier Bol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, 43, 44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    �  Line Printer (10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     �  Line Printer (8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     �  Line Printer (0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      �  Line Printer (11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      �  Line Printer (12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�  Line Printer (1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die Zuordnungstabelle f�r den LaserJet 4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�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�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4, 5, 6      �  CG Univer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8, 9, 10     �  CG Omega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�  Coron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�  Clarendon Cd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, 14, 15, 16  �  Univer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, 18, 19, 20  �  Univers Cd, Bd Cd,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 22, 23      �  Antique Olive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, 25, 26, 27  �  Garamond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      �  Mari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, 30          �  Albertus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, 32, 33, 34  �  Arial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, 36, 37, 38  �  Times New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, 40, 41      �  Courier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, 43, 44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    �  Line Printer (ISO 8859/2 Lat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     �  Line Printer (ISO 8859/9 Lati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     �  Line Printer (Roman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      �  Line Printer (ISO 8859/1 Lat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      �  Line Printer (PC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�  Line Printer (PC-8 D�nisch/Norweg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           �  Line Printer (PC-850 Multiling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    �  Line Printer (Le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Ihr Druckermodell nicht angegeben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ordnungstabelle ermitteln, indem Sie eine Selbsttestseite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s zu Hilfe nehmen. Die Schriftnummern ergeben sich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fgef�hrten Schriften der Reihe nach durchnumerieren, be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merkung: Da wir nicht im Besitz von Selbsttestseiten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ten Drucker sind, w�rden wir uns sehr �ber Zu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r Zuordnungstabellen freu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Zeichendichte der Schri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proportionalen Schriften wie zum Beispiel Courier u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liegen hier im Bereich von 0.44 bis 99.99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Schrift zu Schrift verschie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[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Schriftgr��e bei Proportionalschrift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eispiel CG Times, Coronet und 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liegen im Bereich von 0.10 bis 999.75 und k�n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ft zu Schrift verschie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[M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ver�ndert die Anzahl der Zeilen pro 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hier 5 b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[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f�r das Papier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Zeit erlaubte Werte f�r das Papierformat sind LETTER,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, COM10, B5, A4, C5, DL und MON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[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Seitenausrichtung beim 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Werte sind PORTRAIT f�r Hochformat und LANDSCAP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Quer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[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Anzahl der Kop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aubte Werte liegen hier im Bereich von 1 b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[UALF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Art der Papierzufu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, falls die manuelle Papierzufuh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 und OFF, falls die automatische Papierzufuh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[OCO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f�r die Auto Wei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auch hier ON, falls die Auto Weiter Op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 und OFF, falls sie nicht b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der verbesserten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olution Enhancement Technology = 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hier OFF (Aus), LIGHT (Hell), MEDIUM (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RK (Dunk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[EPROT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Ganzseitendruck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, OFF u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[GEADA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Image Adapt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auch hier ON, OFF u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[GU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Drucker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PCL, PJL, POSTSCRIPT und HP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[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Function Mode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er Function Mode eingeschaltet ist, werden die Befeh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Drucker geschickt werden, nicht ausgewertet. Wenn Sie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Function Mode wieder ausschalten, werden die Befehle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usgedruckt, wie der Drucker sie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f�r diesen Befehl sind ON 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[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gibt eine Nachricht auf dem Druckerdisplay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achricht kann bis zu 16 Zeichen lang sein, und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Zeit keine Leerzeich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[SITY]  (nicht bei 4Si &amp; 4 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en K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liegen im Bereich von 1 b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[OLUTION]  (nicht bei 4L &amp; 4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iden g�ltigen Werte sind 300 und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[NOMODE]  (nur bei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tellt den EconoMode (�komodus) An und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 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[OFFSET]  (nur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chaltet den Job Offset Ei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 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[BIN]  (nur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f�r das Ausgabe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UPPER (f�r das obere Ausgabef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LOWER (f�r das untere Ausgabef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[LEX]  (nur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tellt die Duplex Printing Funktion A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�ssige Werte sind ON, falls im Duplex Modus gedruck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OFF, falls im Simplex Modus gedru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atz In Bat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ich einfach Ihre pers�nliches Konfigurationsdat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LaserJet 4 Drucker mit Hilfe einer Batch Datei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Batch Dateien nicht vertraut sind, finden S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in Ihrem DOS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einen ASCII Editor wie z.B. EDIT.COM von MS-DO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eue Datei anzulegen. Nennen Sie sie MEINECFG.BAT und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einfach die notwendigen Kommandos hinein. Das ist al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.B. einen LaserJet 4L besitzen, der an LPT2 angeschlos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e gerne m�chten, da� PC-8 (Code Page 437) der Standard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auf eine Seite 70 Zeilen gehen sollen und der �k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ist, w�rde die Batch Datei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SYM PC8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FOR 70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ECO ON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n Ihre Standardkonfiguration wieder herstellen m�chten,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fach MEINECFG an der DOS Eingabeaufforderun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das ist noch nicht alles. Mit Hilfe des Errrorlevel Befehl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n der Batch Datei �berpr�fen, ob beim Senden der Kommando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ein Fehler aufgetreten ist oder ob alles okay verlauf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J4 Utility stellt Ihnen die folgenden Errorlevels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�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�  Befehl wurde erfolgreich zum Drucker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�  Fehler: Drucker hat kein Papi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�  Fehler: Drucker ist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�  Fehler: Drucker ist besch�f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�  Fehler: Ein kritischer oder unbekannt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ist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sich vor, Sie wollten die obige Batch Datei benutz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 da� die Ausf�hrung bei einem Fehler sofort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�rde die Datei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SYM PC8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4 FOR 70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4 ECO O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Konfiguration erfolgreich zum Drucker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in Fehler trat auf, w�hrend die Konfiguration zum Drucker geschick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sich mit dem Errorlevel Befehl nicht auskennen, konsul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itte Ihr DOS Handbuch f�r weiterf�hrend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zum Registration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Das LJ4 Utility als Shareware ver�ffentlicht. Das hei�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Programm einmalig �ber einen Erprobungszeitraum von zwei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 benutzen d�rfen. Nach Ablauf dieser Frist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bei uns als Benutzer registrieren lassen oder das Program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Datentr�gern l�schen. Wenn Sie sich registrieren lass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hren Pers�nlichen Registrations Code (PRC) erhalten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Sie die Shareware Version in eine registrierte Voll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UTILITY umwandeln k�nnen. Diese wird dann nicht mehr die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Registrationserinner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Sie bestimmt freuen, zu h�ren, da� Sie diese Regi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 NIE WIEDER zu Gesicht bekommen werden, sobald Si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r Kunde sind. Mit Ihrem PRC k�nnen Sie n�mlich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, sondern auch ALLE zuk�nftigen Versionen des LJ4 Utility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Namen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ationsgeb�hr betr�gt nur 15,-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beabsichtigen, einen Scheck zu schicken, stell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auf Tim Tschirner oder Christoph Sundergeld aus, aber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drucken Sie einfach die Datei LJ4_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legen sie ausgef�llt zusammen mit 15,- DM (in bar oder als S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n Briefumschlag und senden das Ganze an uns zur�ck, und zw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drich-Ebert-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602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Ihr Brief bei uns ankommt, werden wir Ihnen Ihren 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�nlichen Registrations Code) zu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unter einer E-mail Adresse zu erreichen sind, k�nnen wi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 auch per E-mail ver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sollten LJ4 auf keinen Fall von einem Exe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wie z. B. PKLite komprimieren lassen, da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sonst nicht mehr in eine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umwandel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Sie sich nicht dazu entschlie�en k�nnen, sich als LJ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registrieren zu lassen, w�rden wir uns sehr freu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Ihre Meinung �ber Das LJ4 Utility mitteil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wider Erwarten ein Fehler w�hrend des Betriebs von LJ4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oder wenn Sie uns Ihre Meinung, Fragen oder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 m�chten, k�nnen Sie uns auch �ber folgend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m Tschi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tschi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unde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li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mit den folgenden Bedingungen nicht einverst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die Benutzung der Software unverz�glich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J4 Utility und die zugeh�rige Dokumentation wurden erstel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schirner und Christoph Sundergeld (den Autoren). Da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bei TASsoft und den Autoren, alle Rechte sind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J4 Utility (die Software) wird als Shareware vertrieben.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sdr�cklich das Kopieren, Verschenken und Weiterge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erlaubt, aber alle Kopien der Software m�ss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shinweis haben und das Archiv mu� alle Original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�nderten Zustand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�rfen diese Software nicht verkaufen, vermieten oder verlea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orher die schriftliche Genehmigung der Autoren einzu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as Recht, die Software f�r 14 Tage unverbindlich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sie nach Ablauf dieses Zeitraums weiterbenu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sich bei TASsoft und den Autoren unter Ihrem richtig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nicht, m�ssen Sie alle sich in Ihrem Besitz befindlichen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ftware unverz�glich vern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�rfen die Software nicht zur�ckentwickeln (reverse engine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ompilieren oder entassemblieren, au�er soweit die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ung ausdr�cklich durch anwendbares Recht verbo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EIT GESETZLICH ZUL�SSIG, SCHLIESSEN TASSOFT UND DIE AUTOR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LEISTUNGEN, ENTWEDER AUSDR�CKLICH ODER KONKLUDENT, EINSCHLI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ABER NICHT BEGRENZT AUF KONKLUDENTE GEW�HRLEISTUNGEN F�R TA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 UND EIGNUNG F�R EINEN BESTIMMTEN ZWECK, AUS. WEDER T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AUTOREN SOLLEN F�R IRGENDWELCHE SCH�DEN, GLEICH WELCHER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BAR SEIN, EINSCHLIESSLICH ENTGANGENEM GEWINN ODER VERLOREN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BETRIEBSUNTERBRECHUNG ODER ANDERE VERM�GENSSCH�DEN,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TASSOFT UND DIE AUTOREN AUF DIE M�GLICHKEIT SOLCHER SCH�D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ES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NIGE STAATEN/GERICHTSBARKEITEN DEN AUSSCHLUSS ODER DIE 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AFTUNG F�R FOLGE- ODER ZUF�LLIG ENTSTANDENE SCH�DEN NICHT GE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GILT DIE VORSTEHENDE BEGRENZUNG F�R SIE M�GLICHERWEISE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VORANGEGANGENEN ERKL�RUNGEN IN EINEM ODER MEHRERE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�SSIG ODER GESETZLICH NICHT WIRKSAM SEIN SOLLTEN, SO SO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PUNKTE HIERVON UNBER�HRT BLEIBEN UND WEITERHIN G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und Hewlett-Packard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t ein eingetragenes Warenzeichen der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 ist ein Warenzeichen der Linotype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ist ein eingetragenes Warenzeichen von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weiteren Namen und Bezeichner sind Warenzeichen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ihrer respektiven Firmen und werden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