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310146298"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655641688"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371014189"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874262022"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