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hernet ELITE 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FOR USE IN CLOAKING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4.05                    October 0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S3 video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multicast addre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"Sniper 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performance problem with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release refreshes the node address registers if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216 and 8416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dditional code to check frames whos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ast or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ized the Non-cloaked driver with the cloak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organized the internal structure of the cloa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two new keywords: CLOAK and ALLOW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 will enable cloaking. THIS MUST BE ADDED to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cloa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RIPL enables the driver to be RIPL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wo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not support PC-Agent when it is loaded in 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a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