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NE-12 IPX DRIVER AND BOOT ROM FOR NOVELL ADVANCED NETWARE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Novell NetWare IPX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steps outlined below to create a driver diskett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vell Advanced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start with the workstation installation process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he following items on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NE-12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NE-12 adapt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Novell WSGE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How To generate IPX.COM by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opy the following two files into WSGE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. NE12IPX.LAN   �����  Configuartion list of IPX/SP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river for WS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 NE12IPX.OBJ   �����  Object file of IPX/SP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 WSGEN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Run WSGE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elect NE-12 Driver and I/O Base option to create IPX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Run IPX.COM from DOS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 About the NE12IPX.CO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12IPX.COM driver has already provided auto-detection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to detect the NE-12 adapter hardware setting.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xecute this IPX driver directly without generat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GE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FILE IPX\INSTALL.DOC -- END OF FILE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