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explains how to create workstation software for an Eth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cket Adapter running NetWare(tm) v2.2 and v3.11. For a system to ru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orkstation, two files are required: IPX.COM and a SHELL file. IP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IPX/SPX protocol, linked with a LAN driver. It manages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among the network stations. The shell file redirects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OS to the NETWORK. A working copy of WS-GEN is required to cre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PX.COM file for use with your Ethernet Pocket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WS-GEN disk is included with your NOVELL(tm)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stalling WS-GEN on your hard disk or networ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Create a directory named "NETWARE" on your hard disk or networ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Create a subdirectory of NETWARE named "WSGE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Copy WSGEN.EXE from WS-GEN disk to the NETWAR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 Copy all the files from the WS-GEN disk to WSGE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hange to the NETWARE directory and type WSGEN.EXE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elect the LAN driver PEAIPX.OBJ file in the main director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WS-GEN will create an IPX.COM from the PEAIPX.OBJ file for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thernet Pocket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Exit the WS-GE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master workstation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ormat a disk using the FORMAT/S command and label it " Master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opy the IPX.COM file you created using WS-GEN from the WSGEN 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ster Workstati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opy the appropriate shell file to your master workstati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ETx.COM     loads into 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MSNETx.EXE  loads into expa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XMSNETx.EXE  loads into exte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x=3 if using DOS 3.3... x=5 if using DOS 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opy any other optional files needed for customizing the boot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reate an AUTOEXEC.BAT and CONFIG.SYS file on the master workstati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ish to automate the process of connecting to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LOGIN to the network using the master workstation disk to en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you have created work properly with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For more detailed information, please refer to the NetWare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ation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When you use the previous version of NetWare to create the IPX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ad to copy the file name PEAIPX.OLD to the root director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ette and overwrite the file name PEAIPX.L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\IPX&gt; copy PEAIPX.OLD a:\PEAIPX.L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