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n PCNF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000 Compatible EtherPair/EtherCoax 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se in Sun PCNF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dd Device=c:\dos\ansi.sys command at CONFIG.SYS, Reboo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sert the PCNFS Installation  diskette into the diskette drive (A: 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: install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nter the destination "Drive letter:" (usually C: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elect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elect the "NDIS" option of "Ethernet Adapter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Specify the PC name, IP address, server name,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P address (Contact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The system create \LANMAN and \NFS directory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After you are finished, copy the ETHNE.DO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\MSLANMAN.DOS\DRIVERS\ETHNE\ACC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ogram diskette to the \LANMAN (C: or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Using a text editor, edit the CONFIG.SYS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bove the 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C:\LANMAN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Edit the PROTOCOL.INI file at \LA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Replace [your-mac-module] with [ETH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Replace drivername = YOURMAC$ with 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 the correct IRQ and IOBASE value (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is adapter depending on whether the adapter'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Replace bindings = YOUR-MAC-MODULE with bindings = ETH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Exec NFSCONF.EXE to configuration system (i.e Mount a virtual driv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TELNET.EXE to d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pcnf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PROTMAN.SYS /i:C:\LANMAN --&gt; specify PROTOCOL.IN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ETHNE.DOS  -----------&gt;  NDIS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TOCOL.INI at \LAN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TH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</w:t>
        <w:tab/>
        <w:t xml:space="preserve"> = ETH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;C:\NFS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FS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lanman\netbind</w:t>
        <w:tab/>
        <w:t xml:space="preserve"> ----&gt; Add this line to Bind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