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  LOCAL AREA NETWORK SOFTWARE DRIVER SUPPORT</w:t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    V1.04     09/23/1993</w:t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hank you for purchasing our product.</w:t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You just have opened the RELEASE.DOC file.</w:t>
        <w:tab/>
        <w:t>It contain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information about the organization of the diskette tha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ome with your package. The Hardware Driver Diskette,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has all the driver installation programs [for DOS and OS/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base systems] supported by your adapter. It is divide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into different subdirectories. Each subdirectory includ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a driver program and a READ.ME  file, which contains th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orresponding driver installation procedure.</w:t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UMMARY OF DISKETTE CONTENTS</w:t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============================</w:t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------------------------------------------------------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Name of</w:t>
        <w:tab/>
        <w:t xml:space="preserve">      Description of Contents</w:t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ubdirectory</w:t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------------------------------------------------------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\DIAG</w:t>
        <w:tab/>
        <w:t xml:space="preserve">      Contains the READ.ME file and</w:t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     SETUP.EXE program.</w:t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\MSLANMAN.DOS     Contains the  DOS NDIS drivers fo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     Microsoft LAN Manager Versions 1.x an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     2.x</w:t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\MSLANMAN.OS2     Contains the OS/2 NDIS drivers fo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     Microsoft LAN Manager Versions 1.x an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     2.x</w:t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\NDIS</w:t>
        <w:tab/>
        <w:t xml:space="preserve">      Contains the NDIS driver READ.ME file fo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     different NOS, such as :</w:t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     . Microsoft Window for work group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     . Microsoft LAN Manager</w:t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     . IBM LAN Server</w:t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     . Banyan Vines</w:t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     . Wollongong Pathway Access</w:t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     . DEC PATHWORKS</w:t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     . SUN PC-NFS</w:t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\NETWARE</w:t>
        <w:tab/>
        <w:t xml:space="preserve">      Contains Novell Advanced NetWare Drivers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\ODI</w:t>
        <w:tab/>
        <w:t xml:space="preserve">      Find here the Novell NetWare ODI driver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  \3.1x       Find here the Novell NetWare ODI Ver 3.1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     server driver.</w:t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  \4.00       Find here the Novell NetWare ODI Ver 4.0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     server driver.</w:t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  \DOSODI     Find here the Novell NetWare DOS/ODI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     driver.</w:t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  \OS2ODI     Find here the Novell NetWare OS2/ODI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     driver.</w:t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\IPX</w:t>
        <w:tab/>
        <w:t xml:space="preserve">      Find here IPX drivers for Novell Advance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     NetWare, SFT NetWare, ELS NetWare Level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     II Version 2.1x or later versions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\UNIX</w:t>
        <w:tab/>
        <w:t xml:space="preserve">      Contains the SCO Unix driver</w:t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\PCNFS</w:t>
        <w:tab/>
        <w:t xml:space="preserve">      Contains the Sun Microsystems PC/NF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     Interface Driver</w:t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\PKTDRV</w:t>
        <w:tab/>
        <w:t xml:space="preserve">      Contains packet driver program, which i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     compatible with FTP packet drive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     specification. This will allow you to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     run FTP PC/TCP (PC210) and FTP</w:t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     Interdriver (PC210 Plus)</w:t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RELEASE.DOC       This file.</w:t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HOWDIR.EXE       Program to show diskette contents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---------------------------------------------------------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RECORD OF REVISIONS FOR DRIVER RELEASES</w:t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=======================================</w:t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-------------------------------------------------------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Release Number/</w:t>
        <w:tab/>
        <w:t xml:space="preserve">   Changes</w:t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Date</w:t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-------------------------------------------------------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V1.01</w:t>
        <w:tab/>
        <w:tab/>
        <w:t xml:space="preserve">   1. IPX server, DOSODI, suppor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06/10/1993</w:t>
        <w:tab/>
        <w:t xml:space="preserve">      multiple cards function.</w:t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 xml:space="preserve">   2. Fix NDIS LAN server problem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V1.02</w:t>
        <w:tab/>
        <w:tab/>
        <w:t xml:space="preserve">   1. Fix hangup problem when used a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07/20/1993</w:t>
        <w:tab/>
        <w:t xml:space="preserve">      10Base-T port.</w:t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V1.03</w:t>
        <w:tab/>
        <w:tab/>
        <w:t xml:space="preserve">   1. Fixed setup program "card no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08/23/1993</w:t>
        <w:tab/>
        <w:t xml:space="preserve">      found" problem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V1.04</w:t>
        <w:tab/>
        <w:tab/>
        <w:t xml:space="preserve">   1. Add ACC40.LDI for NetWare 4.0x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09/23/1993</w:t>
        <w:tab/>
        <w:t xml:space="preserve">      server driver installatio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 xml:space="preserve">   2. Add SCO Unix driver</w:t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etWare is a registered trademark of Novell Inc.   3Com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nd 3+Share</w:t>
        <w:tab/>
        <w:t xml:space="preserve"> are  registered  trademarks   of   3Com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rporation. IBM is a registered trademark of Internationa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usiness Machines Corporation. Microsoft and LAN Manage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re registered trademarks of Microsoft Corporation.</w:t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