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cket Driver Installation Guide for FTP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Packet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NPPD.COM program is complies with the FTP PC/TC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.  This packet driver allow you to use The  AE-200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Adapter with FTP PC/TC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PC/TCP network OS doesn't support Plug&amp;Play feature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does not support  PnP function also,  you must set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in "Jumperless" mode through our PNPSETUP program;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ecute the PNPPD.COM program by follow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gt; PNPPD [options] [&lt;SOFTWARE_I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i - Force driver to report itself as 802.3 instead of Etherne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 - Delayed initialization.  Used for diskless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 - NetWare conversion.  Converts 802.3 packets into 8137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w - Windows hack, obsoleted by winp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p - Promiscuous mod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h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u -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_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 vector number, which can be decimal, hexa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cimal format -- from 96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xadecimal ----- from 0x60 to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ctal format ---- from 0140 to 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user can use default settings by only type "PNPP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will automatic search the Ethernet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uses its intern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ecute the \ETHDRV.EXE device program, which is provided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C/TCP software packag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your AE-200PNP Ethernet Adapter is work with FTP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xcept the FTP software's PC/TCP package, mos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's TCP/IP software also can be run with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refer to the software package installation f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r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