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roject:</w:t>
        <w:tab/>
        <w:t>Server Utilization Histogra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:</w:t>
        <w:tab/>
        <w:tab/>
        <w:t>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Ian Schets, Central Bureau of Statistics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25-1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IP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-UTIL.DOC    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-UTIL.NLM     the "ready to run" NL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-UTIL.C       source code, needs C Network Compiler/386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LM displays the fileserver uilization in a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CPU-UTIL copy CPU-UTIL.NLM and SS.NLM to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LOAD CPU-UTIL &lt;Enter&gt; at the file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SS.NLM from SS.ZIP. SS.ZIP is available from the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on Netwire. The Novell application note "Netware v3.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tatistics Exposed!" (also in NOVA) describes SS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