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MAP 0.95 - DOS memory extender for 80286, 80386 and '386SX "AT"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se Chips &amp; Technologies DRAM 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0.97 - Makes memory-resident software load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9-1990, Burton System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156, Cary, NC 2751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19) 856-0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MAP package contains two programs: CTMAP and LOAD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80286, 80386 or 80386SX computer which has 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ies 82C302, 82C307 or 82C212 DRAM controller chip, CT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the amount of usable RAM memory availa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usual 640K to as much as 944K, depending upon wha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EGA or VGA graphics, them 64-96K o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usually be contiguous with the 640K of memory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, increasing that area to 704K or 736K.  Additionally,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DOS to use up to 240K of discontiguous RAM,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RAM and below the ROM BIOS.  However, some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contiguous RAM (and CHKDSK ignor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s used to make programs (expecially TSRs) loa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your TSRs in high memory (above the display RA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increase the amount of contiguous low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M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EGA or VGA a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monochrome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+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LOADHIG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is simplicity itself.  Mainly, what it does is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 in the C&amp;T DRAM controller chip to enable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ich is already there on your computer, then it patches u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chain so that DOS "know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mory control block chain is documented in a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for instance, the Microsoft's MS-DOS Encyclopedia, 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Kim Kokkonen's famous MAPM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s even simpler than CTMAP.  Mainly what it does is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field in DOS memory control blocks so that DOS consi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warranties of any kind are expressed or implied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ind that some I/O device or EMS memory card fail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TMAP /A", you can use explicit "-xx" options to prevent CT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icular areas of RAM.  We suggest trial and err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ory segments you can and cannot allow CTMAP to use. 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the most likely culprits are the A, B and C seg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AP -A -B -C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TSRs may not work when loaded in high memor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hich increase the size of the keyboard type-ahead buff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've noticed that some command line editor program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retrieval buffer to use if they are loaded in hi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aded before CTMAP and LOADHIGH are run.  DOSEDIT, N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have this problem, so if you use one of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t the end of your AUTOEXEC.BAT, after the "LOADHIGH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D and PCED (two other popular command line editor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is problem.  We've not yet tried ANARKEY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 far, we have been unable to make device drivers loa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t on the guts of DOS and know how to do this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e help.  In the meantime, we suggest that users of C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-style RAMDISK or CACHE program instead of DOS's VDISK, or els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1 megabyte of RAM memory), run it with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're using undocumented DOS features to manipulate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so we cannot guarantee compatibliity with future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let us know - perhaps we can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think that, with minor modifications, the techniques used by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to work with computers based upon the 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386-SX CHIPSET and the '286 NEAT chip set.  However,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 recommend the use of Chris Dunford's PMAP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pool.  It is very similar to Kim Kokkonen's MAPM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etter job of displaying information about "high"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CTMAP on diskette, you may have also recei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.  However, PMAP is not a part of the CTMAP package!  P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duct, from a different company; see PMAP.DOC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 for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cal area network adapters use some high address space. 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detect the LAN adapter RAM and/or ROM, and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AM at that address.  In other words, C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interfere with your LAN, but the presence of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probably reduce the amount of RAM which CTMAP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hoose the memory address for your LAN card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try to pick an address adjacent to either the ROM BIO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) or the display RAM (the address depends up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.  This will allow CTMAP to add the high memory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as one big chunk of memory instead of two littl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igger programs will fit in it, with less wast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Novell Netware on an Arcnet, using Network Innovations' Pc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.  It uses 16K of RAM at an address which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P switches on the board.  The most common setting, a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Novell's ANET3.COM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locate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000 (just below the BIOS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etwork Innovations documentation refers to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000H and EC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onfigured card with one version of Novell Netwa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tch ANET3.COM.  That version of Netware uses a 506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ET3.COM, dated 05/16/88.  When run with the "I" o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/SFT NetWare V2.01-2 Workstation Shell for PC DOS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Novell, Inc.  198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ANET3.COM is fairly easy to patch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using DOS debug).  Simply use DOS debug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ight instances of 00 D0, and change all eigh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we upgraded to a newer version of Netware which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differently.  Instead of ANET3.COM, it has program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and NET3.COM (or NET4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is the program which needs to be patched.  Ours is 279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ted 8/25/89.  When installed for our LAN card, i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/SPX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, 1988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/Pure Data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D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it was easy to patch the IPX.COM memory address.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S debug to search the file for the first instance of 00 D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it to the desired address (00 EC, in our case).  For 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atched the string which follows to indicate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00:0" instead of "D000:0"), so that the patched version of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per address when it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EC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contains a table of 18 combinations of hardware settings;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tched was the first entry in the table.  If your LAN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(IRQ) or I/O Base, you'll have to patch a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 You may try it out on your computer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but if you like it and decide to continue using it, or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AUTOEXEC.BAT, then you must register it at a cost of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30 pe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AP 0.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156, Cary, NC 275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, your company (if any), your telephone number(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country), the number of compu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use of CTMAP 0.95, the brands and mod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&amp; your version of DOS, and your payment of $30 US (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) per computer.  Also, please answer the questions: 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?  In what computer langu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by check or money order on a US or Canadian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a, MasterCard or EuroCard charge.  If paying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credit card number, expiration date,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C), and the name on the card; and please sign your let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you can register by telephone or FAX. 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56-0475 (if you are using a FAX, we will transfer your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 upon request; after hours, you can use a touch-t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Voice Mail system transfer you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of this software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trial on their computers.  You are free to "uploa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y computer bulletin board system (BBS)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is software a fee of no more than $6 US plu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media, provided that purchasers ar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with Burton, and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30. However, under no circumstances may "patched"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this software be distribut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distributors of computer equipmen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 to purchase distribution licenses for customiz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counter problems, or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Systems Software is a commercial softwar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aleigh, North Carolina.  We specialize i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 tools for programmers.  We are best know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(tm) Version Control System for MS-DOS (and soon for OS/2).  T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, most powerful, and easiest to use version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Cs.  It elegantly solves many of the headache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evelopment.  But don't take our word for it - give us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gladly send you more information, including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enthusiastic magazine reviewers.  Or try it out - TLIB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90 day warranty (unlike CTMAP!).  Our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56-0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TMAP, you'll receive a coupon worth $30 of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LIB Version Control System.  You may also receiv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TMAP (at our option), if we have improve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3-Feb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LIB customers: if you got CTMAP with TLIB,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sort of a pre-redeemed coupon.  Just mention your TLI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letter which says "I'm using CTMAP; please regist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