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3rd Mar.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A2.SYS      -&gt; EPSA2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ETUP.INF   -&gt; Required by Windows 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ETUP.OEM   -&gt;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1          -&gt; 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nnt Setup, Choose options and select SCSI Adap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'Add' and select 'Others' from the adap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NNT prompts you for the path where the information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arget (A: or the directory) and proceed from Now on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, an entry 'EPSA2X' will be created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and line switches to EPSA2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mand line switches are similar to the DOS  and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rx' - x ranges from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wx' - x ranges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de' - disables EP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di' - disables interrup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fe' - forces E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add parameters to EPSA2X, run REGEDT32 and choose EPSA2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key 'Parameters'. Choose 'Parameters' key and create a s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0' and choose it. Under 'Device0' create a value 'DriverParam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type is REG_SZ. The values can be the command li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/de /r8 /w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nstalling EPSA2 driver, the system should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has been successfully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SI Harddisks (Quantum and 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rchive Qic and Data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