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42066541"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111952400"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714133410"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