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5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ident Microsystem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Windows NT with [VGA Mode] option (standard VGA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Windows NT display Setup program locat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one of the "Trident 8900C, Trident 9000, Triden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dapter" driver(depend on your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ish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indows NT is installed in C:\WIN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the driver and the directory where this diskett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NTINSTL C:\WINNT35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INSTL.BAT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 A:TRIDENT.SYS TO C:\WINNT35\SYSTEM32\DRIVERS\TRID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Windows NT (do not use [VGA Mode]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Windows NT display Setup program located in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resolution and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Display Setup Program, Shutdow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