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Todays caller log  PHTDC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FREE FREE FREEE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o days caller log is a self maintaing caller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s basic information on who called today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DAT file becomes older then 24 hours i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terdays or YDAYS.DAT for yesterday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2.0  *  Fixed graphic bug, in the whocaled.ppe, and yday.pp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graphics ar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Todays caller log or yesterdays caller log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ONE WHO HAS SYSOP SECURITY, anyone who has sysop se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finded in PCBoard will not be liste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a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TODAY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DAYS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DC1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Run PCB setup, (B) File Locations, (D) New user /Log On /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and add this line to your LOG O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CB\PPE\TODAYS\LOGON.PPE      &lt;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r Path May vay from mine so make changes as needed.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we need to add 2 Bulletins to your bulleti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. From the main menu in PCB setup, (L) main Boar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mp down to the Bulletins, edit your bulleti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next blt "Todays caller log" and the n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terdays caller log." &amp;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. Hit enter once so that your now on the "Path/Name 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lletins and hi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&gt;. For todays caller log make this ent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D:\pcb\ppe\todays\whocaled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&gt;. For yesterdays caller log &amp; for the next bulletin make this entery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D:\pcb\ppe\todays\ycal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. Save an exit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Your all set and redy to go !! Have fun. IF you have any Q'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 her on REG.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P. Moore &lt;Phant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