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GUYS V1.2 / DONE BY SOMEONE (READ THE LASTGUYS.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EE HOW A SWISS-FREAK TALKS ENGLISH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GRAMMATICS.. 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LASTGUYS V1.00 WAS DONE BY SOMEONE I DON'T REME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MO, BUT ANYWAY, I THINK IT'S A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USE IT, IT'S VERY EAS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EDIT THE PCBTEXT FILE (OPTION 1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!C:\PATH_TO_PPE\LASTGUYS.PPE 10 AND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NDS FOR 10 USER TO BE LISTED. YOU CAN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AMOUNT OF USERS. IF NO OPTION IS GIVEN, LAST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S 13 USERS. WORKS FINE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USER GET'S A LASTCALLER LIST, WHEN HE LOGGS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MAKE THIS LIST ON LOGIN, SIMPLY EDIT THE RIGH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DONE BY KEN JONES / CYBERTE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GOT AN ALIAS. AND THEY USUALY WANT THEYR ALIA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CALLERS LIST. SO NOW LASTGUYS NOLONGER TAKES THE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, NOW IT TAKES THE ALIAS. IF THERE IS NO ALIAS PS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USERS HAVENT ENTERED AN ALIAS, LASTGUYS AUTOMATICALLY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MPROVEMENT IS, THAT SYSOPS WILL NOW BE IGNORED IN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YOU ONLY GOT TO HAVE A SECURITY LEVEL OF AT LEAS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 SECURITY LEVEL OF AT LEAST 250, LASTGUYS SHOWS YOU THE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BUT DOESN'T TAKE YOU I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ECURITY LEVEL OF AT LEAST 250, SO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CBOARD (BUT DON'T FORGET TO ADJUST THE SYSOP'S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!) OR YOU CAN EDIT THE LASTGUYS.PPS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 THE LINE (NEAR THE TO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_SEC()&lt;25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U_SEC()&lt;200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YOUR OWN MAXIMAL SECURITY LEVEL, TO BE ENTE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 THINK IT SHOULD BE CLEAR TO EVERYONE... IT ISN'T COMPLICA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I HAVE TO SAY, THAT I DON'T TAKE ANY RESPONSIBILITIES FO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SOFTWARE OR OTHER STUFF. (YOU NEVER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IT AS MUCH AS YOU CAN. IT'S FREEW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S OR OTHER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JONES / 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BBS: ++41/(0)41-588'667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32BIS,V42BIS, ZyXEL 16.8K, 24H ONLINE, 2000 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