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4.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gt;&gt;&gt;&gt;&gt; ATTENTION SYSOPS AND PIRATES!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CBOARD SYSTEM FILE DAMAGE CAN OCCUR BY RUNNING "PIRATE" COP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F VRS AND FROM "PIRATE" KEY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23.04 Version: 4.00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new distribution to your VRS directory, start up V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(M)aintenance, then (R)ebuild Configuration Database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eld in it to put the path (and filename, if you don't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f "VRS.BLT") to your VRS.BLT file.  It defaults to the V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 15.2(x). We are compiling VRS with the latest PPLC compiler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ake sure that you have the latest PCBoard c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VRS is a PPE, it is an extension to PCBoard - if PCBoard runs, V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un.  VRS is fully multi-node aware so there are no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copies of VRS at the same time.  VRS runs fine under Novell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3.12, Lantastic 5.0 and Banyan Vines.  VRS also runs fine under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windows &gt;501k!) and OS/2 (sorry Windows people, I haven'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ysop, just 6 easy steps to get you up and running in about a min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lf (Including the time it takes to grab a Coke from the fridg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350.ZIP fil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un the VERIFY.PPE program.  This is simple, from the PCBoar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ompt, type: PPE C:\PCB\PPE\VRS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se the path where *you* installed V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verify that you are running the latest VRS code, and tha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changed any of the code (Software thieves are well known for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commands into software - read README.1S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IFY fails, download a NEW copy of VRS from a trustworth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get a clean copy from (212) 777-0225 Surviv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entered, hit ESC and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'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e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- From the main VRS Module you will see a menu sel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)aintenance - This is a sysop only command, only those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security will see it, choose the (M) command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the Sysop menu, here choose the (S)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you will have 9 menu items, the defaults that come pre-set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recommend for a fun game, but feel free to change 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particular circumstances.  One that you should not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number (5), this is a date of the last maintenance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like a date to you, but to the computer it is!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, so there is *no* need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hing you will want to do is to add the maintenance call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events, this event ought to only run once per day.  The ca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set all the dead players, update score lists, revitaliz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sky mutants, and do some stuff that the game needs to have do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add this switch, the first player of the day will have to s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45 seconds of stuff happening, while this is an honor akin to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ttery, it may annoy some players, so your best bet is to add the 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 full bulletin, ranking all of your players based on Exper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add another line in your even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COLON IS IMPORTANT!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generate a file called VRS.BLT in your VRS.PP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dd this file into your bulletin section so that all of your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up with what is going on in the VR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ental US?  Well you can still receiv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and support the shareware concept!) by mai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(U.S. funds only...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chogue, NY  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