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T-LOT v2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6 Pick Lotto PPE 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to say it's a PPE for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mman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very easy to setup, Edit the .cnf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 most option are configurable eve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Delay for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ry to Hex Edit the main Header o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PE it will not run at all if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 and any Bug Report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-355-5371    USR Dual 16.8 / 2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355-5472    USR Dua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