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T Some of the BEST PPE'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TUEDIT is a On-Line User Editor, It make use of the Address P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PSA, and Verification PSA's if they are Installed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CB 15.1 PSA if they are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as based on the CIAFSUE.PPE from DEFCON 4, With m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de it is now a fully functional User Editor, Add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's along with The ability to be Called from the EOM CM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ut the Current User's Namefrom the Message though the PRE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ile. This option has greatly improved this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other than the Sysop is using this PPE, They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even see the Sysop's User Record, This was done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y to install this PPE is to enter it in the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o use the PREMSG for a Capture file, And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OM command, If you are running one of the EOM PPE'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by De-Compiling it and adding the Code for calling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re is a Simple EOM PPE that is included with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OURCE Included ). The EOM uses the standard FF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HTUEDIT.PPE. The OPCAP.PPE is what gets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SG display file to capture the current Message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THTUEDIT.PPE can find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lready running a Quoter of some kind then there i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ly a Capture File already being created all that has to be don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 the Complete PATH and filename in the THTUEDIT.CNF file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tention, This will be added by the PPE a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being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That has a Letter by it can be edited, The other's ar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All commands are listed at the end of the screen, Like Jump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Backward displays, Jump to user name, Auto Upgrade 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Numeric 1 key to go into the Conference Selections, The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are (R)egister, (E)xpired, (S)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f not all Prompts are in the .cnf file along with Color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elections, and the Color of the User's Info, Levels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, Sysop Level, NewUser Level, And Registerd Us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INSTALL.BAT file, This is for you to use if you ar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EOM PPE of some kind, And will install the PREMSG PPE, But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manually if you want or if you are using a CEOM or already using a PR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is about 60k if all functions are being used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