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lias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9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lias will ask your users IF they wish to change their Alia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allowed confere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install NewAlias.ppe....The easiest would b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rogram with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nference specific Cmd.lst you will have to configur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erences you allow an Alais, or those you wish to allow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Alias PPE.. Note - This will not prompt the user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ente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dit you Cmd.Lst or Conference Cmd.lst to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   20     C:\newAlias\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NewAlias to ask for an Alias change, it must be load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isplay file...I have found that most Sysops don't use a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onferences, so that seemed to be the best cho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on the first line enter the full path to the New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Your Intro file sh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newAlias\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save this file...It should only have one li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already have an existing Intro file...Inser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ast line of your Intro file...Be sure to add a @WAIT@ or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line preceeding the full path to the NewAlias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you must have a conference specific intro file for each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low....I found it easier to have the same Path and Intro fi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lias allow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5.00 US Funds..This will replaced the "Unregister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"Registered to (Your Name)"...Registered Copies are only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rom The Galaxy BBS (609-678-5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payment to:              The 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1 Morningsid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nsville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by calling The Galaxy BBS (609-678-5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way of The Rime Network (Site #51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it.....I hope you find this PPE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