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at Cutting Edge Online would like to inform you of the product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have released and their cost. You may buy these product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hem for 30 days, at this time you must either pay for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using, if applicable, or remove it from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purchase all of the JM_ PCBoard PPE's for a low cost of $710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itles you to all future upgrades of our current PPE's and any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E we make at no additional cost. This comes to just over $2 per PP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ing each week your investment is well spent. We hope to be hav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ne of our many System Operators who are part of the growing JM Power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've been PCBoard System Operators since 1989 and know that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r a system operator is quite expensive. Even though $75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like a lot; if you multiply it by 10 or 20 it adds up quit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ur reason for our "special" SysOp deal to purchase the entir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 for such a low cost. We've been around for several years and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ill be around just as long. With our continued comitt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ng the online community if we ever would happen to "close shop" and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will most likely not be possible for us to re-open our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, we will release ALL of our source codes to each and everyone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ing members. This is our guarantee to you that we stand behind ou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committed to providing you with the best online software around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ill hold the copyright to our program, you will 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release it to the public, but you will be able to make sure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 to operat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list of the products which are currentl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by Cutting Edge Online for PCBoard System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Maker - $15.00 - A completely definable address maker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d in any style you want with 10 definable styles with 10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which may be designed however you wish. We provide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yles to get you started including comma-delimited, address lab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nvelopes. Easy to install and 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as Changer - FREE - Do you have the ALIAS PSA installed?  If s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is just what you need.  It requires users to enter a alia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logged off.  They get as many tries as you define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at add on if you REQUIRE aliases on your system and a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ting users to enter an alias now.  You may also turn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gup option, if you wish in the configuration file. Once an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been entered the user will no longer see this program up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o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d File Uploader - $10.00 - Would you like to make uploading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ystem easier? Well, look no further. When a user enters U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lly see the enter filename prompt. No more! Well, almost no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will be asked if this is a public or private uploa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. If it's private they will be asked for a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. If it's public they will be asked if they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the filename and enter a description or upload th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enter a description if a FILE_ID.DIZ is not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ed file. A user could easily upload a file by just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three times and be sending his/her file(s) with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v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LogOff - $10.00 - Displays a 10-second graphical countdown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countdown if your users don't have graphical capability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e little "extra" to add to your system and your us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irely amazed at a program that seems to be entirely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CBoard seamles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Poster - $10.00 - This program will post messages based on the dat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. May run in either your nightly event or during the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. You may specify either monthly or weekly times to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. Very easy to use and setup. Specially designed with 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use in mind with clearly writte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Lister - $10.00 - BBS Lister is a your complete solution for fin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ng an online service. With its comprehensive and easy to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structure you will be able to easily navigate this syst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ine help only a short keystroke away. With the featur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implemented and the many more which are planned to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at your finger tips one of the most powerful, customiz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aintenance free listing programs on the market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Frozen Node - $10.00 - Do you have a multi-node system and hav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idently logoff the system without the system catching o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is no longer there and they call back, but are still o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and they get told that they're currently online and logged off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o, this program will ask them if they would like to log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nate node, be logged off the system and then call back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great program and works only if the person has successfully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to the system with their name and password so there is no ris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ossible security vio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Menu - $20.00 - A complete (J)oin conference replacement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one of the fastest, if not the fastest conference repla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provide you with a system which is both functio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ble, yet very easy to use and install. This program is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lingual in every since, has all the feature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s, while being one of the easiest to use. With the @variabl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ability gives you complete control and flexability.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low message, high message, and number of active mess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conference. Plus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Prompt Replacement - $10.00 - Provides you with a moving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yle enter replacement. This program will provide you with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wing animated enter prompt which is chosen at random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design your own or use one of our many predefined enter pro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aspects of the display are under your control and work wel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Replacement - $10.00 - How about an enhanced command promp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PCBoard you ask? Well, here it is. It will allow you to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om tagline, quote, business advertisement, etc to your user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also use the /ADD command to add a tagline to the system remo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view every tagline, quote, etc locally or remotely. A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asy to us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t Mode Changer - $10.00 - This will ask your users to confirm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they want to turn on/off the displaying of the novice menu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ate must and a must have utility if you have new us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we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Flagger - $20.00 - We know that there are a countless number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ging utilities currently released and our probally wondering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're releasing yet another. Well, this program has been in th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round a year now and want to have an official release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pecially for my alpha/beta testers so that they can be running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er code. This program has most or all of the features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flagging programs out, but with a few added enhancements.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allows you to specify how wide you want the highlight 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, prompts (multilingual), and the greatest feature, I fee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ility to download while in the flagging process and then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where you started you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Menu - $15.00 - How about categorizing your file areas, show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a count of your files and bytes for each directory? You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't do that! Wrong! You can with FileMenu and it's easy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users will be able to more easily navigate your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you show your users exactly what's in each directory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option to have or not have categories. The new way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categories can be up and running within minutes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egories to make a more complete feel can take anywhere from 1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urs. It's your choice and easy to use. Features everyt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PCBoard F command does plus shows the totals of files/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many options. You can specify if it should show 0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/directories, categories, etc. If you add more fil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problem for the program has the intelligence to rea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changes you make to it once it has been installed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Mode Changer - $10.00 - Allow your users to easily chang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 mode. You know PCBoard's (M)ode command is nice, b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probally don't know all that the (M)ode command will d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. This brings out all of the functions of the (M)ode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them in an easy to understand matter for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Chat - $25.00 - Are you tired of using PCBoard's internal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and want to try the only full featured PPE chat program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PCBoard? Look no further we are the ONLY PCBoard chat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PE available and for good reason. We have everything that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d chat program could have except they CAN NOT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 with PCBoard. We can! The program has action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thing else you could look for in a chat program. Plus,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bonus is that it uses PCBoard's communications ports so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 setup works you know this program will work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licts what-so-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Bar Kit - $15.00 - A complete lightbar system for your PC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can be installed within a matter of minutes. You can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 system seem like it's a Searchlight (tm) system or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ystem by allowing the user to easily navigate your syst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ght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reator - $15.00 - A replacement for the BRDM/BRDS files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the menus based on the users security level and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they have the command available to them based on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s. You may also add upto 50 of your own commands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menu, defining your own @var@ for them and display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menu. 100% multilingual and System Operator defin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ounter - FREE - This is a program which creates a bulletin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as described by you, as to the number of messages you ha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ystem. This is completely 100% SysOp definable and multiling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works great in a nightly even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ooter - FREE - Out of a challenge of a fellow SysOp who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 lightbar driven message save function out come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ter. An easy to use, SysOp friendly message save light ba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will fit into any lightbar environment easily and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% configurable and ready for your multilingual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Inputter - FREE - With all the "little things" we SysOp's add 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 even the smallest change can be noticable, ye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-noticable. Take Our Name Inputter For Instance It Will Capit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Character Of A Persons Name And The Rest In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y Press The Spacebar And Enter Their Last Name It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Upper And Lower Case Just Like This Sentence You're Reading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users may notice it, but won't! It's so simple it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done before. This version is also very multitasker friend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definable, multilingual and will allow you to pla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each entry if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Debt Calculator - FREE - This will calculate specifically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ited States Government is in Debt. This is a great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 users appraised of the status of their country. Our obj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is program is not to downgrade the greatest cou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ld, our humble opinion, but to make notice for the public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much money their government owes and to hopefully make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ough uproar to get them to elimina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ile Scanner - $10.00 - Would you like to allow your users to sca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files when they logon as some other BBS packages do? If s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product you're dying for! It will prompt your users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like to scan for new files when they logon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line File Grabber - $10.00 - If you have more CD's on your syst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-ROM players, files offline backed up on tape or disk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 little program could be just what you're looking fo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will allow the user to request an offline file if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 it the file is not found. If they wish to request this fil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say "Yes I want it" at the prompt and a message is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with the reques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Liners - $10.00 - Do you want to pick up user participation whil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ing it seem you want to pick up user participation? Then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what you need. It's called OneLiners and is just that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your users to read each others oneliners and ADD their ow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used as a logon, logoff or anywhere else within PCBoar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make your system seem more active and actually pick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ity level on your system. Give it a try tod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Length Changer - $10.00 - How many of your users know exactly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they have in their terminal? I've found out over the year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t of users think they have 0 (unlimited) number of line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y I came up with a 100% fool proof method. What it does is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 from a pre-defined number of lines and shows the user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many lines they trully do have. All they have to do is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that is on the top of their screen and they're now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ed for their terminal program. It couldn't be simp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Statistics - $15.00 - The most configurable (V)iew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ound. 100% multilingual operation, ability to view every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 that the user has, rather the SysOp has on the user.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its own set of @variables@ for complete control. On 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provided at every juncture of the program to easily guid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every step of viewing his/her statistics. Based on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ept to provide the user with statistics in a hurry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never been so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Inputter - FREE - A nice little program to provide your phon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with the proper () and -. Make sure all of your phon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in the same easy to read format and make entering 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reez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E Executer - $10.00 - We all know that PCBoard has the built in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, but how many of us really use it? I've made a PPE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running PPE's easy for both local and remote use. If you'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and would like to try out a PPE before you add i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.LST then this program may be just what you're looking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Selector - $10.00 - Will provide a more graphical looking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when your users select their file transfer protocol. I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if the batch files are available, if external, to se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col really is available for them. Simple to use and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llDown Menu System - $10.00 - Do you want a "graphical" interfac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wish to have RIPscrip (tm)  graphics on your system or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users don't have RIPscrip capability. Well then why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with a Pulldown menu? It's easy to use, setup,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ble, multilingual, and maintenance free. If you've tri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s out there and felt they were missing something don't wor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've already got it in our package jus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Back - $10.00 - A simple to use callback verifier. It may not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tty and feature rich as some of the products out there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its job and it does it well. Calls your user, verifies th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s right back off if they're not a local call. Simple to se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can - $10.00 - Provides a help menu for use with the rea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100% SysOp definable program will allow you to have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help menus, RIPscrip support, and multilingu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great addition to your PCBTEXT file or just to sh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what they can do if they press (R)ead and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Transfer - $10.00 - This nice little program will give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ability of the full featured QWK Mail Doors and provide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 interface with PCBoard. Has many of the same func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ther external programs with many features they can't hav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're not a part of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ote of the Call - $10.00 - Will display the Quote of the Call which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a list of over 5,000 public domain quotes. The quote 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ach time the caller logs on. This may also be used as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menu so that they can read some quotes while onlin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o be called "Quote of the Day", but since there are s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like this the name has been changed. Also, since th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for each time it's run it wasn't really a quote of the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allows for random backgrounds, multilingual operation h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reworked with great extents for error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me Flag - $10.00 - Have you ever had a user accidently, always, you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up and they had files flagged for download? If not I sur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to meet you! We all have had this happen to us and know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have files flagged and then call back we have to start al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 recreating the wheel. No longer! With the advent of "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" you will no longer have your users griping that they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ier and lost there flagged files as they will be able to re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download list if they so desire or if they don't t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n't be reflagged. As an added option we've included a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which will clear out there current files flag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Rotator - FREE - This program is designed to provide you wi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signatures as you so desire. You may have upto 32,767 sign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EACH signature file with an unlimited number of signatur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multilingual support in this program as I have se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son to have ones signature, BBS name, etc in other languages.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rong in thinking you would only have one signiture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uage onl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Commands - $10.00 - Would you like to provide some of your us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Op commands, but don't want to give them SysOp access? If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have just what you need. This program will allow you to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ecurity level protect all of your SysOp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perator Commentor - FREE - This will allow systems wit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s to have an easy to use, navigate and user friendly set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ng which system operator they would like a messag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ed to. You may specify upto 9 System Operators and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s are multilingual, security specific, and SysOp defin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way with lightbar support buil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perator Pager - $10.00 - This program was designed for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 didn't allow multiple times to be paged. If any o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me then you know that you're not at your computer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day. This program will allow you to set the times which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for each day and each hour you feel you will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p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Lister - $10.00 - A complete USERS lister where you can define wh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not displayed to the user. Simple to use with multiling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built in. Maintenance free and can be install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Rotator - $10.00 - A simple program to display a random backgr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allers. This is the most complete random file rotator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is fast, easy to use, and 100% configurable. No crip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abilities built into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Called - $10.00 - This is a nifty little program which will create a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 designed WHO called today/yesterday bulletins with full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bility, multilingual operation, extremely easy to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's Online - $10.00 - This command is a replacement or may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 to PCBoard's WHO command. As with all of our produc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is 100% SysOp definable, multilingual and maintenance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C. Mar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ting Edg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18-537-7746, 1200-28,800bp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