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Flaring Enter Prompt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pyright (C) 1997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For A Very Nice, &amp; Easy Configur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n't there, Free Copies At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re.PPE   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re.Cfg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ore.Doc          - This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ring.Doc          - Updated Flaring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- Ad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oc          -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  -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Doc          - Latest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y.Doc          - Harmony's Software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418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- Press F3 and ent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- Replace the prompt with '!&lt;PPEPATH&gt;\ENTER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line Help From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ail) Tharmon@gh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(C) 1997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Very Much For Using The Flaring Mor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gist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ad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gistration Is Only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cludes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moves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ree Onli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Lots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$2.00 Is A Bargain, &amp; Is Only The Price Of 4 Soda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Credit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o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 File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ine Help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g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nk You For Using The Flaring M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