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Box 3.0 German Language CBTEXT and ANSI/RIP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place the files with the .GER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CHATBO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Roland Hausin (supported by Brent Yand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-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Meier &amp; Son BBS, Obfelden/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+41 1 776 11 66 (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41 1 776 11 77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41 1 776 11 88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41 1 776 10 07 (ISDN X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41 1 776 10 09 (ISDN V.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