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Ŀ ���Ŀ ������Ŀ �����Ŀ �Ŀ �Ŀ    ������Ŀ ������Ŀ �����Ŀ 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</w:t>
      </w:r>
      <w:r>
        <w:rPr/>
        <w:t>Ŀ � � �� � ��Ŀ � �Ŀ ��� � � � �    � �Ŀ � � ��Ŀ � �Ŀ �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 �  � �  � ���� �   � �   � ��� �     � � � � � ���� �   � �   � 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</w:t>
      </w:r>
      <w:r>
        <w:rPr/>
        <w:t>Ŀ �  � �  � �Ŀ ��   � �   � �Ŀ �     � � � � � ��Ŀ �   � �  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� � �� � � � � �   � �   � � � �    �� ��� � � �  � �   � �   � 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����� ��� ����   ���   ��� ���    �������� ���  ���   ���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Birth Date Utility v1.40 for PCBoard 15.2 and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1994 ArcticSoft (Mario Muell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tarctica (717) 755-2440 USRobotics Courier 28,800 "v.everything" with 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I. Introduction to the Utility 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irth Date Utility is a utility that will allow you get th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rth date.  Since PCBoard doesn't have this option built in,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PE to do that job.  This can be executed two different ways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y would be replacing one of PCBoard's prompts and stuffing th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into that prompt.  Second way would be using this progra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new user 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good thing about this utility is that it will make 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ed date is NOT invalid.  So if a user would enter 00/00/00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would reject it and prompt for the correct answer.  It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 for any future dates, so if anyone enters a date lat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ent date, it will reject the answer.  To make sure that the form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ate is correct, the program will automatically prov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parating slashes (/) for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II. Features of the Utility 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is a list of features of this util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an be Installed almost anywhere in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mall and will not take up much hard driv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nfigurable Prompt and Text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nfigurable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Rejects Invalid Dates such as 00/00/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Rejects Future Dates (Configur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Rejects Incomplete Dates such as 01/23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Rejects Young Dates (Configur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hecks for valid/invalid dat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locks an optional Specified Dat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Detects an optional Specified Low Dat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Does NOT require the ANSI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nput Information can be Directed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Optional Reading/Writing to PSA(6) User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Optional Reading/Writing to a TPA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Optional Reading/Writing to Sysop Comment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Executable DOS "Today's Birthdays" Bulletin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Multi-Lingual Operation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III. Installing the Utility 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have a variety of different places to install this program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ant to get a user's birth date when he or she is a new user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ed in some ways.  This program was originally requested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ment for the Verification prompt which would stuff th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from the PPE to that prompt, but I decided to add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.  If you would like to use this as a prompt replacement (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ugh it is not recommended), use the following process to accompl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. I will use the Verification prompt a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Execute the MKPCBTX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Press F3 and enter 7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lear the Existing prompt with the Ctrl-End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Enter an exclamation point (!) in the first column, followed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the program path and file name (eg. !C:\PPE\BIRTH\BIRTH.P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Press ESC until you are out of the editor and your program is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Edit the BIRTH.CFG file in the Birth Date Utility directory and put "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o quotes) on the firs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lso have the option of executing this program as your new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ipt program (one of the recommended ways). If you don't have a scri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 now, this would probably be the easiest way of install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. Use the following process to accomplish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Execute the PCBSETUP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elect B for File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elect D for New User/Logon/off Questionn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lear the Existing information with the Ctrl-End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Enter the path and file name to the program (eg. C:\PPE\BIRTH\BIRTH.P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have a big selection of "destinations" if you use this setup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xt section for more information on configuring this type of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people might not have the New User script available. In this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idea would be to replace a PCBoard "new user" promp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file, on the first line, execute the PPE with the excla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 "!" (no quotes) in the display file and place the original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mpt on the next line. Or, you could make your own PPE and pla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new user script field, then have that new PPE call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PE and the Birth Date Utility. These two setups are the most com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s much as they are to explain), but they are the best way of instal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IV. Configuration File and the /CHECK Parameter 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figuration file will allow you to change where you would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eived information to be placed. There are a few different way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ring your users' birth date information. You can set the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uff the keyboard's memory, have it sent to the second user com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even send it to any one of the PSA-User Notes(6) if you ha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ed, or finally (and the most recommended) install a TPA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formation placed in that record. (see next section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on using the TP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rder to alter the settings in your configuration file, you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use DOS's EDIT.COM program (i.e. EDIT BIRTH.CFG). Default fil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en included with the archive. This file consists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tion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Line [1] : You can use this line to specify where the "user enter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formation is placed. Most of the available option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ntioned in the first paragraph of this section.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paragraph exists a listing of the availabl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rresponding with their a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fig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 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    Keyboard Buffer (Stuff to Replaced Promp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    Second User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    Write Given Information to BIRTH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    Users Notes [1] (PSA-User Notes(6)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5    Users Notes [2] (PSA-User Notes(6)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6    Users Notes [3] (PSA-User Notes(6)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7    Users Notes [4] (PSA-User Notes(6)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8    Users Notes [5] (PSA-User Notes(6)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9    Write Given Information to TPA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ust place the number (no leading or trailing spaces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s under the Config column to specify the dest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rresponding with th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tered information will be sent with the format: MM/DD/YY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Line [2] : You can block out an optional specified date rang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ecifying the minimum age allowed (in years).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ace the number of years you would like to count back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urrent year. For example, if you wanted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5 year old (or younger) from logging on to the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could simply specify 5 on this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Line [3] : You can prevent dates that are too OLD by spec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EAR on this line. Since it would be unlikely for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o was born in the 1910's logging on to your system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tion is made available to you. This (and the BLOCK o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e both used to help prevent users from entering a BSed 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or just something rando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nd of Configuration Fil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Prompting CURRENT Users for their Birth Da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st Sysops probably already have over 600 users on their syste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n't already been prompted for their birth date.  You could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the birth date utility executed each time a users logs 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, but what if that certain user has already entered their bi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?  He would be prompted again, continuously until you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 from logon.  That is unless you don't use the /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. &lt;Grin&gt;  When this parameter is used, the program check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destination for any text.  If any text is found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exit immediately assuming the user has already entered the bi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ormation.  If the program does not find any informatio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ination, the program will then prompt for the birth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the users that have been around when this utility wasn't on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now be prompted for their birth information.  How? 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I mentioned above, simply execute the program with the /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 parameter.  The following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!C:\PPE\BIRTH\BIRTH.PPE /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nly disadvantage with this command is that it can't be us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Stuff (1) action.  Since there are way TOO many prompts to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irth information can be stuffed to, there really would be no wa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 to determine if the user has entered the information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 doesn't know where to look for the information when the bi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 is stuffed into a prompt.  Any other (x) action will work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CHECK command lin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V. Install BDATE TPA Record 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of the nicest ways of collecting your data is using the TPA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ature that PCBoard provides. It follows the same idea as the PSA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hich is where the PSA idea came from), except it is only access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c program. In this case, that would be the Birth Date Utility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procedure to install and setup the TPA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Make sure all Nodes are at DOS Promp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Execute the PCBSM.EXE program in the PCBoar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elect the D "User Info File Maintenance"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elect the E "Add/Update Third Party Application"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Enter "BDATE" (no quotes) for TPA Name and Press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Enter "10" (no quotes) for Version Number and Press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Enter "10" (no quotes) for Static Size and Press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Enter "0" (no quotes) for Dynamic Size and Press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Enter "BDATE" (no quotes) for Keyword and Press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Press PageDown to Update your User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Once Update is Complete Press ESC until you Exit PCBSM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umber of steps makes the configuration look complicated. But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because I was specific for each step. For Sysops who have don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, this should not be any challenge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you have installed the TPA in PCBoard, be sure to specify "9" (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otes) on the first line of the BIRTH.CFG file. You will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for using the TPA record syste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most of your users have entered in their Birth Date informatio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probably need some way of accessing the information for view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ing. Use the BIRTH.EXE with the /EDIT parameter to accomplish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VI. Changing Colors and Text 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change what the program will output to the user.  Also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 the colors with the PCBoard @X color codes.  Included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is a sample text file called BIRTH.&lt;langext&gt; that you can edi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 for this file is very simple.  Check the following list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Prompt given to the user for the Birth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Error Message for Not Enough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Error Message given when a date too Young is Entered (ex. 05/23/9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Error Message for an Invali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Error Message given when a date too Old is Entered (ex. 04/21/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 codes can be entered in these messages and with the error mess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also use the PCBoard @BEEP@ code for a beep war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information/text that should be displayed prior to the prompting,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RO.&lt;langext&gt;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VII. Using the BIRTH.EXE Bulletin/TPA Utility 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with the Birth Date Utility is a DOS executable program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 a "Today's Birthdays" bulletin. Remember that this work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actions (destination settings) EXCEPT the Keyboard Stuff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ly because of the same reason why it is restricted with the /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as well. (these are the major disadvantages of keyboard stuff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, if you use any other action (destination setting) besides "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uffing", you will be able to use this utility with 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place this program in your nightly BATCH event. Us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command line/parameters to accomplish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:\PPE\BIRTH\BIRTH.EXE /BLT E:\PCB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e command line parameter. This is used to specify the pa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BOARD.DAT file. Even if it is not needed, this specification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d with BIRTH.EXE. Other data will be read from the BIRTH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the bulletin generating utility creates the bulletin data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 an "introduction" file (BIRTH.SCR) prior to the birth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. You can use PCBoard colors with PCBEDIT, TheDraw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IRTH.EXE program is also used for editing the "BDATE" TPA record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re using the TPA setup. Use the /EDIT command line parame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omplish this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:\PPE\BIRTH\BIRTH.EXE /EDIT E:\PCB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is, you will be able to edit and/or view the current TPA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each of the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VIII. Other Information 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is FREEWARE and requires no fee.  I encourage any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e this program and upload it to all your favorite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ards.  ALL files in archive must be included if you plan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.  If you have any comments or suggestions about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el free to leave me mail at the following net mail address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et acc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rio.mueller@merchan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access to Fido-Net style Crash mail, you can send me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l at the Fido-Net node number 1:270/6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test versions are available for download on the support bulleti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d The Antarctica Bulletin Board System (717) 755-2440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rk Pennsylvania.  I appreciate any comments and suggestions ab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my programs.  I am open for ideas that you may h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would like to thank my friend Robert Morris for helping me BETA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.  He was the one who requested the [PPE] program.  I th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as a great idea so I worked on it and added a couple of other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now have a SUPPORT conference on the support bulletin board for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s I have available.  You can find the LATEST versions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programs there.  If you logon to the system, simply typ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main prompt and you will be taken to the support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End of Documentation "BIRTH.DOC" 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