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        �����       �    ��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 ���������������  �����    ����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��������� ����  ���������������������  ����� 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    ������     ����     ������  ������   ����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 ������      �����   ������        ���������     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             �� ����                ��           ���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������        �     ������          ��           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������    ��        ������      ����          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��������������      ���������     ����          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�����   ����        �����    �������        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��        �        ��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                            </w:t>
      </w:r>
      <w:r>
        <w:rPr/>
        <w:t>-me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RELEASE DOCUMENT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</w:t>
      </w:r>
      <w:r>
        <w:rPr/>
        <w:t>~ JOIN CONFERENCE PPE ~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FILE CONTENS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</w:t>
      </w:r>
      <w:r>
        <w:rPr/>
        <w:t>Original filename : KRY-JNCF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JOIN.CFG = Configuration file (see SETTING UP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JOIN.PPE = The main program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JOIN.DOC = The document your are reading right n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JOIN.PCB = Text file with conference screen (see JOIN PCB)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ILE_ID.DIZ = Get our latest DIZ file and love i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</w:t>
      </w:r>
      <w:r>
        <w:rPr/>
        <w:t>KRYN.NFO = Who is in KRYN and how to contact u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XXXXXXXX.XXX = Another boring BBS addy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MPORTANT NOTES 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f this product crashes your harddisk and you lost everything so 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at not our fault. This product was beta tested on our systems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uns perfectly (excepts some bugs). So we guarantee NOTHiNG what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ll do on your system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  <w:t>Ĵ INSTALLATION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zip the archive and copy all files to a dir of your choice (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ample C:\PCB\PPE\JOIN)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SETTING UP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dit join.cfg with a text editor and change the contens if necessar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. Step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tart pcbsetup and add a new comand at your default cmd.lst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ats it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</w:t>
      </w:r>
      <w:r>
        <w:rPr/>
        <w:t>Ĵ JOIN PCB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is a graphical file with all conference names and numbers. J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place it with a new graphic file of your choice if you want or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ge the names and the number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</w:t>
      </w:r>
      <w:r>
        <w:rPr/>
        <w:t>Ĵ LAST NOTES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 made this ppe just for fun so if you dont like it feel free to er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from your drive. But if you like it remember where quality ppes 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ing from. So have fu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verdoze in 1995 ..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