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W-QF]                       Quick Files v2.0                     [CW-QF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Files v2.0  (c) Captain W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LCUDED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QF.EXE .......The Eexecutabl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QF.DOC .......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QF.CFG .......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-QF.ASC .......The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.....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signed to be run in your PCBTEST.BAT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cans the directories that you set in the CONFIG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lletin that will display all the files uploaded for today. 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is created in the ever-so-popular AMI/X style, that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Go edit the CW-QF.CFG with a text editor.  The fir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 the number of conferences you have on your bbs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s should contain the name of the conferen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xt line is the path to your upload directory where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files are located.  If you have more than one conferen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line should contain the name of the conference, next l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, and so on.  The next line should be the path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bulletin made eg, C:\PCB\GEN.  The last thre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 codes you want to make the bulletin, so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o suit your boards colors (thanks to Doeboy). 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he color of the text that says how many files were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s, fake etc.. The next color is the color of the filen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color is the colo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 suggest putting CW-QF.EXE in your PCBTEST.BAT, so that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each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Include in your script file the line %C:\PCB\GEN\CW-QF.A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view the bulletin created by Quick Fi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Put the files CW-QF.EXE &amp; CW-QF.CFG in your main PCBO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 sure that it is in your path (it should already b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If the program does not execute, or run properly, check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e that the CW-QF.CFG is in the same directory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ecutable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hould pretty much cover it.  I tried this with PCBoard v15.2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ed to work excellent to me.  If you have any questions, o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uld like any other PPE's coded, feel free to contact me on Akira,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cide.  I hope that someone uses this P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tain Willy / TSS/RAZOR 1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  Midnight Slasher - Great PPE's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ypso/God      - Thanks for the great AMi/X version!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Jerk       - Plays with little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h             - eh bud, you getting the relea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               - Wickedest Cosysop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SS Members! - Keep it going gu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