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--�--�                        ���</w:t>
      </w:r>
      <w:r>
        <w:rPr/>
        <w:t>ܰ                 �</w:t>
      </w:r>
      <w:r>
        <w:rPr/>
        <w:t>-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INFO ON THIS RELEASE: PIE_NEW.PPE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�-- -                                                     - - -�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|  Yet another ppe from the providence ppe team, By Orson.  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</w:t>
      </w:r>
      <w:r>
        <w:rPr/>
        <w:t>:                                                              |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This is a really usefull ppe! A newfile scanner with many   .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options but with no unnecessary delays or any of that shit.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.                                                              :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.� INSTALLATION ��.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</w:t>
      </w:r>
      <w:r>
        <w:rPr/>
        <w:t>This one is REALLY hard!!! ,... not... simply run your PCBTEXT and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press F3. Enter 72. Replace that line with the following: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                                                 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</w:t>
      </w:r>
      <w:r>
        <w:rPr/>
        <w:t>!E:\ppepath\pie_new.ppe_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thats that. Now edit the cnf file: SCAN.CNF if you wan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Customise anything like colors etc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        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��������������������������������������������������������������ͼ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�--                    .�  DiSCLAiMER  ��.                      --�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                         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</w:t>
      </w:r>
      <w:r>
        <w:rPr/>
        <w:t>We have tested this PPE over and over again,.. but however.. if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something shitty happens .... We will take no responsabilit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:    for it... Use this ppe at your own risk!.. We use it however =)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ings should work out just fine...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                         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�������--�--�                                              �-��������ͻ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</w:t>
      </w:r>
      <w:r>
        <w:rPr/>
        <w:t>SHORT HISTORY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�-- -                                                     - - -�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|                            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</w:t>
      </w:r>
      <w:r>
        <w:rPr/>
        <w:t>:  None. We just needed a new file scanner to our own board    |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and decided to release one. (Hollow didn't like the             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original one so he nagged us in to making a new one.)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.  So greets to Hollow.                                       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</w:t>
      </w:r>
      <w:r>
        <w:rPr/>
        <w:t>- -                                                       �  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ͻ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.� INCLUDED FILES ��.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       FILE_ID.DIZ  ---- WELL...                                     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      PIE.NFO      ---- JUST OUR NFO                    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PIE_NEW.PPE  ---- THE PPE ITSELF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</w:t>
      </w:r>
      <w:r>
        <w:rPr/>
        <w:t>PIE_NEW.DOC  ---- THIS DOC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SCAN.CNF     ---- THE *GR8* ANSI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:                        THATS JUST ABOUT IT, GOOD LUCK!               :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PiE - PPE's WITH QUALITY.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 xml:space="preserve">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 �                                                                      �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 ����������������������������������������������������������������������ͼ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THIS DOC WAS CREATED BY RENEGADE [PIE], FILLED OUT BY RENEGADE n ORS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