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NEWF.PPE 05/19/97 PPLC 3.4 PCBOARD 15.4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KPCBTXT replace line 72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PATH TO PPE&gt;KASANEW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!C:\PCB\PPL\KASANEW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.ppe was designed to be a PCBTEXT prompt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CMD.LST change, so, don't bother with fooling aroun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LST unless you already have a utility like this in use, get ri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COMMENTS, GRAT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ER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 6pm - 12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ETMAIL 587:12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 MI. 48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