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  </w:t>
      </w:r>
      <w:r>
        <w:rPr/>
        <w:t>Flaring Upload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pyright (C) 1997 By Programmer Mark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Designed For A Very Nice (U)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File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n't there, Free Copies At 281-488-6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pload.PPE      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pload.Cfg      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            - Disabl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            - Secur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cy             - File Ru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ce.Frm          - Licence, Or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ony.Doc          - Harmony Software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Doc          - Current Version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ring.Doc          - Flaring Pp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pload.Doc         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   - Ad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        - Registr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ce.Doc          - Licence Agreement. &lt;-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ony.Exe          - Our BBS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Exe         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w.Nfo          - National Regulations. &lt;-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se Files Aren't Currently The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281-488-6275 , For Your Fre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, That Contains All Of The Nee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sure you've unpacked the zip with the -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ype Pcbsetup In Your Current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creen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6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DAT               Main Menu               Use w/ PCB 1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 B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Mod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Accoun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 Fi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 Uuc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Main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Global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row keys to move bar, press ENTER to select,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Down To B, File Locations, Or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Next Screen That You Should Se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6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stem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 B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New User/Logon/off Question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row keys to move bar, press ENTER to select,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Down To B, Configuration Files, Or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Next Screen That You Should Se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PWRD/Security File     : C:\PCB\MAIN\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FSEC File              : C:\PCB\MAIN\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UPSEC File             : C:\PCB\MAIN\U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User Trashcan File     : C:\PCB\MAIN\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Protocol Data File     : C:\PCB\GEN\PCBPR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Multi-Lang. Data File  : C:\PCB\GEN\PCBM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Color Definition File  : C:\PCB\PCBFIL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ame/Loc of Default CMD.Lst File   :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All-Files DLPATH.LST   : C:\PCB\GEN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Upload File Trashcan   : C:\PCB\GEN\UFTRAS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for viewing compressed files :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 for compressed files :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 for copying files      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 To Where It Says Name/Loc of Default CMD.Lst Fil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to edit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Next Screen That You Should Se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Sec 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  ===  =================    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            10          0        0    C:\PCB\PPE\F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=Exit AltI=Insert  AldD=Delete AltR=Repeat Alt5=25/50 F2=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explanation, &amp; example of the command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I = Insert A Command. It Creates A New Line For You,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D = Deletes A Line, If You Accidently Put Something Wro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Didn't Like This PPE, So You Decided To Take I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R = Repeats The Line That Was Before The Line Your 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Used To Make Several Commands For On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= Exit. Takes you back to the last screen that you we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Example Of How The PPE Should Be Added In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U = Command Line Being R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Sec = Security Level Required To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harges Per Minute Use = Charges The User Money,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File Specification = Drive:\Directory\F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, Path, &amp; File-Name Of The PPE That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Press Escape, &amp; Press Y To Save Changes, &amp; Keep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It Asks Again If You Would Like To Save Configuratio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Type Y , &amp; Keep Pressing Enter Until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&amp;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 Is Editing The Config File. If This Confi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re, Please Call 281-488-6275 , &amp;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laring Upload PPE, Which Includes All Of 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What The Config File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FUpload.Cfg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1, Registration Code,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2, Registration Code 2,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3, Your Board When (Registered) ,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4, Log User Name &amp; Date To Caller's Log , Y/n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5, Display File Upload Policy , Y/n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6, Use Light-Bar Support , Y/n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7, Disable The (U)pload Command , Y/n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8, Security Level Required To Access (U)pload Command,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, Registration Code, This I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When You Have Registered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Gives You Full Features.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ber At 000000 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his Product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A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! If You Have Regis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, &amp; Are Having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Harmony Software, Business # 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81)-(480)-(607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, Registration Code 2, This Is The Second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When You Have Registered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Gives You Full Features.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ber At 000000 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his Product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A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! If You Have Regis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, &amp; Are Having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Harmony Software, Business # 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81)-(480)-(607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, Your Board Name, When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Have Registered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n Your Current Board Nam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Your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, Log User Name, &amp; Date To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Allows You To Keep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ime When A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. It helps you know w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up too. It Is Put In The Caller'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an Be Found At The (1) Comman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, Display File Upload Policy,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Will Allow You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, Or Not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le Rules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, File Policy Can Be Edi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Pcbedit Policy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 This, Is Used By Mos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's, Because Normally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Understand Your Uploa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eature, Is Very Delight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Works With The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Light-Ba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, Use Light-Bar Support,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Will Display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&amp; Allow You To Scroll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Up, &amp; Down The Screen, Wi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-Line Parameters, &amp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t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Like (R)egular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atch Upload, (I)nfo, &amp; (E)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, Disable This PPE, Y/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ing This PPE Mean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urrently Take This PP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Display A Disabled Scre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In The Directory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PE. This PPE will not be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anyone, until this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"N". If this option is set to "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7 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If Off-Line , Fro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, Security Level Required To Access (U)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This Featur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Security Level Requir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For A User To Acces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 Very Nice Featur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A Security File,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Security Level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urity Level Listed On Line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I Put 10 , On Line #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t Would Only Let The User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Access Level 10, &amp; Up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ecision, Is Our Recommend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w Just Click On File &amp; Then Save, &amp; Then Exi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  &lt;Installation Complete&gt;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Very Much For Using The Flaring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You Enjoy It, &amp; Take Care. :) :) :) :) :) :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6"2" Feet Tall, &amp; I Love Sports, As Well A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things about me, such as, I weight about 148 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ve to go out &amp; jog daily, &amp; I love to participate i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, &amp; help the poor, as well as those that are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re. Also, I play the Violin, &amp; the Piano,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instruments. The main, And Most Strongest Part Of 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aith, &amp; My Love, &amp; Service To God. I, Also Of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Already Know This, But I Own The Business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nline Help From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ce) 281-480-60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 281-488-6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ail) Tharmon@gh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siness Email) HarmonySoftwar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pyright (C) 1997 Harmo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 You Very Much For Using The Flaring Up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Regist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Registration Is Only $5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emoves All Delays, Gives You A Licence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Free Updates, Replaces The Unregistered Sig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oard Name, &amp; Gives You Access To The (U)p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Wow! $5.00 Is Only The Price Of 10 Coke Cans, &amp;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Price For Normal Hourly Pay! Great De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ly Save Up $5.00 , &amp; It Offers You So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We Offer Payment Plans, So If You Can't Afford I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Pay, For As Long As A Year, Without Any Pay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dditional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or Just Registering One Product, It Makes You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mony Software, &amp; You Get Your Own Serial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Best Deal In The World. Order Now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Fill In, &amp; Print Out The Register.Frm , To Register This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Feature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. Unlimited Rules In The Polic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 Light-B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. Upload Polic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. Instant On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. Security Level Required,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. Disabl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. Logging Users Name, &amp; Date To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). Very Nice Displa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). Very Beautiful Menu's, &amp; Command Parame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. Strong, Security Protection For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. Encrypted Code, Impossible To Decompile, &amp;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-Readable, Even With A Hex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. The Best PP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Credits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ho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Programme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 Files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raphics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ine Help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igne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(Thank You For Using The Flaring Upload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