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Confucius                   � Type of PPE : Lite-Bar Files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7/o6/94             � Overall Rating : 12345678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is PPE allows the sysops, you, have a Lite-Bar Files Director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thing is configurable.. The ANSi that is displayed is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ositions on the screen for the File Directory itself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ighlighted and unhighlighted colo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 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for each conference.. Each Conference has its own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fore, each conference can have its own look.. Only problem i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run this, you have to run this PPE in *ALL* your conferen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specify in the GNS-FILE.XXX [Where as XXX is the conference #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is will be explained later on.. Now Allows Tokenizing Lik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4.. Or F N U S... Just a small help.. Not a bug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S-FILE.0 Is Configuration File For Conference 0..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Line  - Is either YES/NO - For Do you want to use GNS-FILE.PP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onference.. If NO, then second line is the promp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 xml:space="preserve">use for the [H]elp (1-@NUMDIR@) File Command : Prompt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 xml:space="preserve">would normally be replaced in the PCBTEXT #'s 223 &amp; 5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2nd Line  - If 1st Line = YES - The Name of the ANSi to displa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If 1st Line = NO - The Promp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END HERE IF THE FIRST LINE i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rd Line  - 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th Line  - Un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th Line  - ANSi positions in X,Y format ... [Ex : 3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6th Line  - The First file directory n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th Line  - ANSi positions in X,Y format ... [Ex : 3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th Line  - The Second file directory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th Line  - ANSi positions in X,Y format ... [Ex : 3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th Line - The Third File Directory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th Line -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2th Line - Yep.. The Fourth N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, Well For the last set of ANSi Positions, and Name, make it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f indication that it is a QUIT func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th Line - ANSi Positions in X,Y Format [Ex : 3,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th Line - Name for Quit Function       [Ex : 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SiS Lite-Bar Directory Listing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k, go on into your PCBTEXT and change both numbers 223 &amp; 58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thing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!C:\PCB\PPE\GNS-FILE\GNS-FILE.PP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, also, the best way for the PPE to work is to put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MD.LST.. Sorry For The Inconvience.. I am sure you'll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         10              C:\PCB\PPE\GNS-FILE\GNS-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 - Great work coming 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N      -\ 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      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ERiA -  | -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FAST    -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X ????? 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 -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Jacket : Call Pagan .. WE have to talk!! Nice PPE... Too B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Assassin   : Almost ready to go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ity      : When is that damn PPE gonna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ffiliated with the group.. Good Work.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