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3.1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support for a separate VERIFIED.DAT file and a TRASH.DAT file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user is verified, it will be placed in the VERIFIED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.DAT file will still serve as the file to use for number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called.  CallUp will check both files for numbers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attempt.  Also, the TRASH.DAT file may now contain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allUp was not checking suffixes correctly -- it would only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s of the suffix and never found a mat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 matter what you did it would throw you into the "Enter a numb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ignore the voice or data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allUp now waits for the user to hit enter when it displays the "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verified" message.  If the caller is long distance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about 20 seconds and disconnect rather than wait for the LD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Up will now update the Comment 2 field of the user's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hone number verified and the date and tim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onfig option to allow SysOps to enable/disabl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isplay files so that all (or most!) screens/prompt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   � 05-13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bugs fixed -- nothing noticeable to the user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   � 05-22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d a pause after an user is told they are unable to complet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whatever reason, out of LD times, already verifi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ustom "Why you can't use callback" screens (see doc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dditional customized screens (a total of 11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5   � 06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ally figured out why CallUp was double dialing numbers.  Tha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y one!  Thanks to Don Shriver for bringing 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9   � 07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represents a complete rewrite.  In searching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for Don Shriver, I restructured the entire program.  Ca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dialing as LD those calls that were within Don'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red 1+areacode+number.  The new structure shoul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atchall error file ERROR.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llUp will now automatically disconnect after verifica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that are either long distance or a toll call.  (C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arges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option of a separate logfile is being added. 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yet been enabled, but will be in v2.0.  This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by adding an additional line, so ple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 file accordingly. (See doc file or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�   � 07-1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Removed the .DSP extension from the display files and shortened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x of 5 letters.  This allows the inclusion of alternat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like RIP), security specific screens, and alternat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-LD-NO.DSP            AC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CALLER.DSP            L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DSP            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D.DSP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.DSP             AL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ING.DSP           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USED.DSP           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.DSP            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-NO.DSP              SUF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HIGH.DSP             2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DSP             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NO.DSP              P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-NO.DSP               L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-NO.DSP               A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dded RIP support and included sample RIP files (special thanks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 Shriver who fixed these screens up for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dded ability to use security specif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dded ability to use other languag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ed local simulation where it previously disconnected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�   � 01-11-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Major update.  Added many new features, made several cosmetic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a 2 week beta followed by the final release of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VERIFIED.DAT file will now contain a date before each entr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verified.  By combining this with the expir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UP.CFG (line 18) CallUp can now be told to ignore the VERIF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if a user has an entry from x days ago.  This all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deletes that many SysOps perform if a user has not called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When line 18 is set to '0'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log file has now been enabled.  It may only be 5 digit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automatically appended with the node number of the PCBoar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up is operating on.  You must enter the full path in CALL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name you want to use for the file (ex.:  C:\PCB\PPE\C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log for node #1 of C:\PCB\PPE\CU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log file will now give a reason for unsuccessful callback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Various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VERIFIED.DAT may be turned on or off via CALLUP.CFG.  When combined with #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, this is useful for systems that allow long distance callers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 have the system call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dded option to disconnect users who are calling long distanc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pleted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ETUP.PPE file included to assist in configuring the CALLUP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in upgrading the CALLUP.CFG and VERIFIE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0   � 01-27-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eta phase completed, program released in its entirety.  &lt;Gulp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1   � 03-27-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xed security upgrade feature -- when placing a 0 on line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CallUp was using today's dat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rather than leaving it as set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xed logging to reflect the correct version numb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cking a bug that causes same area code calls to not b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hours.  Should be fixed in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Version beta phas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