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CD11.zip  (version 1.1) - DOS utility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leanDIZ.  Strip those stupid tag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 :)  Keeps original timestamp, remov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lor codes, forum pipe color cod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YAT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AllTop.  Generates alltime bulletins of top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downloaders (by bytes as well as by files), and all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 posters.  Highly configurable and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Source included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S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atch Save.  Saves a user's batch download 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rop/lose carrier.  Allows them to list the batch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restore the list on their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L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1.zip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6.zip   (version 1.6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21.zip   (version 2.21) - PCB 15.21, PPL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now continue or halt the logon process. 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 3.0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