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pository Bank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9  02/04/96 - Made some cosmetic change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oblem with by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 10/29/95 - Added a users request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Left informa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Corrected the way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some of the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 09/21/95 - Winner of the 1995 PCBoar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-On Contest as Best Sharewar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08/05/95 - Made some minor changes to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up execution. Corr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ing errors and screen w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07/23/95 - Made some change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flect change of ownershi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 It is now owned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ractical Computer Services &amp;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son. The TAO BBS (609) 587-267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the official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some minor cosmetic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program to reflect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 09/15/93 - Fixed a bug that allowed users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amount for byte sav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tried for any given day.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ing into acount the Maxbyt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had already downloade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r saved byte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08/01/93 - Found out that the PWRD fil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dated by most sysops who h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o PCB15. Added error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what version the file was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error checking to see if the PCB_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was set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to a 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07/05/93 - Registered version has been comp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have been froz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 06/14/93 - Made some minor changes to accomid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made with PCBoard.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the time to double at certa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fixed with the new PCBoard cod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-10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06/06/93 - Made some internal changes to fix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exiting the PPE. Also fixed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  06/05/93 - Initial Relea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