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 E   S h a r e w a r e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KEY for the PPE's you register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pdate to that program.  You'll NEVER need to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's from WILD PPE PRODUCTIONS!  That's our promis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PPE product you'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File Area PPE ���������������� [ ] ��� $10.00 CDN / $ 8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News PPE ��������������������� [ ] ���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Address Phonebook PPE � [ ] ���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KEY mailed to you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ll of our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ware PCBOARD PP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WARE PPE's that requi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respective keys ������������ [ ] ��� $ 2.00 CDN / $ 2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containing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AND all freeware PPE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REEWARE PPE's that requi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respective keys ������������ [ ] ��� $ 2.00 CDN / $ 2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��� 1.44 [ ] ��� 1.2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$ ________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have your key mailed � [ ]  &lt;-- Check here to h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you on paper, there is no                mail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th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y the following information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YSOP's Name (EXACTLY as it will appear in the .CFG fil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_________________________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BS Name (EXACTLY as it will appear in the .CFG file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_________________________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o have your registration key(s) e-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ly your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completed form along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