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WA]</w:t>
      </w:r>
      <w:r>
        <w:rPr>
          <w:rtl w:val="true"/>
        </w:rPr>
        <w:t>޲</w:t>
      </w:r>
      <w:r>
        <w:rPr/>
        <w:t xml:space="preserve">��               </w:t>
      </w:r>
      <w:r>
        <w:rPr/>
        <w:t>PWA Cracked PPEs Volume 3               ����[PWA]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courtesy of: spectru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</w:t>
      </w:r>
      <w:r>
        <w:rPr/>
        <w:t xml:space="preserve">of pwa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WORD FROM SPECTRUM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over the past two (?) months or so, i've been a bit lazy in my pp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collection will include over 20 of the newest shareware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quicker output from me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SE PPES WERE ALL COMPILED IN PPLC v3.10 for PCB 15.21+ BB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 biggie, i've included the decompiled sourc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Z_Bull v1.0 - $5.00 - An actual nice bulletin lister ppe, n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boards.  Finally, some competition for drew's eb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_U v1.0 - $5.00 - A new user ppe, kinda like vigilante's pp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ent looking shell for the apply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ltimate File organization PPE - $10.00 - A nice looking file menu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ltimate News PPE - $5.00 - Another nice looking ppe by the sam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Site List v1.7 - $12.00 - ** Compiled in PPL v3.20 ** -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looking internet sites list.  You wouldn't think its very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hanging the colors would make it prett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erence Block v1.0 - $5.00 - Well, if you don't wa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pen to all users, just put this pp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nker v1.4 - $12.00 - A time bank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Alias Lister v1.0 - Free - Well, this ppe isn't a great 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*did* have a bunch of nag screens/delays that i took out.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spending the $.10 to register it from the guy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ail Address Book v1.0 - $5.00 - This is a user address 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favorite email peopl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ggestion Box v3.0u - $15.00 - A user sugges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ter++ v4.0u - $20.00 (sheesh) - A pretty well coded voting booth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file v2.0u - $??.?? (but the guy insists he uses this money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kids) - A user match-maker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ction v1.04u - $15.00 - A silent auction program for your user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 Door Executive v4.01u - $15.00 - A door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mework PPE v1.1 - $30.00 minimum - Some PPE for schools, par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 and get student's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pository v1.09 - $15.00 - Another timebank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Back Verification v3.0 - $10.00 -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PEs include their own docs, I didn't delete them,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a type it all up. (im laz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FIGURAT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ir docs again.  I dunno what there is to it.  If there'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name, though, put it in.  (don't change any reg cod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what it might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CLUSION </w:t>
      </w:r>
      <w:r>
        <w:rPr>
          <w:rtl w:val="true"/>
        </w:rPr>
        <w:t>޲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find some use for these ppes, it seems like the sharew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the most useful, (although, they look like shit) but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o make a decent looking CC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these guys charge unreasonable prices for a small program.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 Maybe they'll lear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trum.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