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can be installed just about anywhere you feel like 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prompt #665 after, SuperLogon and Provote, PWA ppe's &lt;nud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"!C:\PCB\PPE\PWA\AUTO.P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 ... Do it with an ATTIT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OF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