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 CODE GENERATOR FOR WEEKTOP UPLOADERS BY PULSE / SHADE, FOR TIMECOP'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Dox By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quite self explanatory. This ppe is a rego cod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op's PPE .. It took about 5 seconds to write the ppe, and a few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verse engineer the code and figure out how the rego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. This PPE also comes with Timecop's Weektop PPE, v1.3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WAAW135.ZIP, included in the ZIP. Special thanks to Vorper7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one of two things to run it .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drive\path\REGCR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ll load it .. or if that's a little too hard for you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MD.LST file .. and if you don't understand option on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going to begin explaining option tw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going to include the source code for this PPE, simply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bout 3 lines, and it has no protection so you can decompil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ing self .. Any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ulse (25/03/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