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ODBY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7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Bye is an automatic logoff prompt replacement for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command. It replaces the PCBoard "GoodBye in 10 second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 In addition to the count down, it shows the user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bar which counts down in 1 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is a sn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#1: Copy the GOODBYE.PPE to your ppe directory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directory of your choice.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:\PCB\PP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2: Edit your PCBTEXT file(s) and replace prompt 493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this, once the PCBTEXT file is loaded, press F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493. Replace the command with your pp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command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C:\PCB\PPE\GOODBY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's it! You a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FREEWARE PPE.  You may freely distribute thi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it is NOT modified and is complete as 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. You may only distribute the original UNMODIFI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see a feature added, please contact Bob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Practic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ilton, NJ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: (609) 587-0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: The TAO BBS (609)587-2672  24hrs  33,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: pcs@ner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no registration fee is required (since this is freew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asks you to take a look at some of the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has written. Descriptions of these product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DUCT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