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    ���         ���            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���</w:t>
      </w:r>
      <w:r>
        <w:rPr/>
        <w:t>߰� �� ܲ�      ���    ��   ����  �����       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ݰ���  ���         � �   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   ���  ����     �����������      �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 ����</w:t>
      </w:r>
      <w:r>
        <w:rPr/>
        <w:t>ܲ����   ��۲��  ���۲��  �ܲ��������    �  �  �߲������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߲����۲��� ߲���۲� ��۲�    ۲�۲������  ����۲��          </w:t>
      </w:r>
      <w:r>
        <w:rPr>
          <w:rtl w:val="true"/>
        </w:rPr>
        <w:t>޲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۲�����   </w:t>
      </w:r>
      <w:r>
        <w:rPr>
          <w:rtl w:val="true"/>
        </w:rPr>
        <w:t>޲��  ����</w:t>
      </w:r>
      <w:r>
        <w:rPr/>
        <w:t>۲</w:t>
      </w:r>
      <w:r>
        <w:rPr>
          <w:rtl w:val="true"/>
        </w:rPr>
        <w:t>�    ����</w:t>
      </w:r>
      <w:r>
        <w:rPr/>
        <w:t>۲</w:t>
      </w:r>
      <w:r>
        <w:rPr>
          <w:rtl w:val="true"/>
        </w:rPr>
        <w:t>� ޲    ����</w:t>
      </w:r>
      <w:r>
        <w:rPr/>
        <w:t>۲</w:t>
      </w:r>
      <w:r>
        <w:rPr>
          <w:rtl w:val="true"/>
        </w:rPr>
        <w:t>��   ���ܲ�߲���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 xml:space="preserve">۲��   � �  �����۲� ��  ���۲����    �����۲� ����۲�  </w:t>
      </w:r>
      <w:r>
        <w:rPr>
          <w:rtl w:val="true"/>
        </w:rPr>
        <w:t>޲��</w:t>
      </w:r>
      <w:r>
        <w:rPr/>
        <w:t>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۲����ܲ��� �������     ���۲� ��     ���۲�� ���۲�    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۲�    ��      ߲��    ����� ���� ��  ��۲��� ���۲��   ����۲�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۲����      �����  ��ܲ��  �������   ��۲��  ߲���۲�� ��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۲���   ����߲    ����           �����۲��    �   ���߲�ܲ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   ���  ���ܲ�    �     �  ������������         ��� ����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ܲ���     �      � ܲ۲��  �        ���������       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        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H.RiGOR         �    fUCK oFF oR dIE !@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LY UPLOAD REPOR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Public Enemy of FOOD! In The Yea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you to send dayly uploaded files into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obvious how everything works when you run the PPE so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says below under Installation and everything should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DAYR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Edit you logoff.txt file who usully can be found in the \G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Now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DAYRS\FOOD!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The ! tells PCB to run a door and % tell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a textfile. Example: (for you newbies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LAST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HDR   - Your boar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WS .DAT  -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, now works on both UUCP/FID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, support m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lastSoft . DarkTrooper . Doctor K-os . Sagittari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umble . Brain Surgeon . The Killer . Speed Freak . Baloo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rago . Turbo-D . Inocid . Primate . Resist0r . CodeBlas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ONE ELSE THAT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on the interne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eflame@eunet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Penemy on EFNet in #FOOD,#TRILOXY,#PST,#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: Eternal Flame, The Tribe,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