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  _____________ ___ .______________ _____________.__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    _____,     / /   _____,    '   ^\   _____,     ^\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 ____)_/   __/_/  ____)_/          / ____)_/    /   \_      __/ ,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^\  '    ^\       \   \/    /        \   /    //     /_\______^\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/       /   /    /         /  /    //     //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/________/_______/___/    /\________/__/    / \____/ \___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 \___/ --&gt;f!/opx&lt;- \___/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͵���( LAST TRANSFERS 1.2  BY MR.JETS/[ELT] 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͵���( FEATURES 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PE simply displays the last transfers with hand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 rates, date/time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ransfers displayed is configurable up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some other slow ppes, this is exe-driv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problems handle transfer logs on 1 meg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in v1.2: Multiple configu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graphics (7 examples, PCB and /X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configurable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͵���( CONFIGURATIONS 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Last Transfers supports 1 to 9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figuration consists of one display file (eg. L-TRANS1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file with settings. (eg. L-TRANS1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e .PCB file may be as many lines as you want, since the ppe wi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print the data after the end of it.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e .CFG file contains 14 various options, it's further explain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n the configuration file.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aving decided how many configurations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on the first line in MAI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want to use ONE configuration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 after the ppe. (The configuration in MAIN.CFG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ight also be useful when you're installing the p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and want to check all configurations and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C:\PCB\PPE\LAST\L-TRANS.P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With this syntax L-TRANS3.PCB will be displayed 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last transfers configured in L-TRANS3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͵���( HOW TO MAKE IT PURE /X STYLE 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above, enter the parameter "6"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style configuration suppli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C:\PCB\PPE\LAST\L-TRANS.PP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͵���( INSTALLATION 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ert L-TRANS.PPE in CMD.LST or wher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ide wether you want to use all configuration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single, and follow the instructions under th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ke sure you have a complete path to DOWNLOAD.TXT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it won't work s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PE IDEAS, ETC... Suggestions for new PPE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Contact me on any major Elements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MR.JET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